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имущества города Москвы в лице руководител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действующего на основании Положения, уполномо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аспор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  от  имени  Департамента  по  вопросу,  связанном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 доверяет осуществлять следующие действи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до 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 удостоверяю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епартамента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бланке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&gt;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&lt;**&gt; Нотариально заверенная (по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Департамент имущества г. Москвы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Руководителя Департамента на представление интересов или совершение каких-либо действий конкретному должностному лицу (служащему)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