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кредитной организации открыт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крытого) акционерного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ителю _________________ филиала в г. 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а (небанковской кредитной организ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" открытого (закрытог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ционерного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 правления  (генеральный  директор  и  т.п.)  Банка 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банковской  кредитной  организации) "_____________" открытого (закры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общества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  на   основании   устава    (и   решения   совета  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блюдательного  совета)  от  "___"________ ___ г. N ___)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бз. 2 п. 4 ст. 5 ФЗ "Об акционерных обществах", абз. 2 п. 11.11 И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Б  РФ  от  02.04.2010  N  135-И  доверяет  директору (руководителю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филиала в г. _______________ Банка (или: не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)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(документ, удостоверяющий его личность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 (серия и (или) номер документ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 (дата выдачи документ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 (место выдачи документ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 (орган, выдавший документ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ть в совокупности следующие банковские оп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банковской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ивлечение во вклады денежных средств физических и юрид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размещение указанных средств от имени и за счет Банка (или: небанковской кредитной организации) на условиях возвратности, платности, сроч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ткрытие и ведение банковских счетов физических и юрид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существление расчетов по поручению физических и юридических лиц, в том числе банков-корреспондентов, по их банковским сче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инкассация денежных средств, векселей, платежных и расчетных документов и кассовое обслуживание физических и юрид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купля-продажа иностранной валюты в наличной и безналичной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привлечение во вклады и размещение драгоценных метал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выдача банковских гаран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осуществление переводов денежных средств по поручению физических лиц без открытия банковских счетов (за исключением почтовых перевод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выдача поручительств за третьих лиц, предусматривающих исполнение обязательств в денежной фор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приобретение права требования от третьих лиц исполнения обязательств в денежной фор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доверительное управление денежными средствами и иным имуществом по договору с физическими и юридическими лиц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осуществление операций с драгоценными металлами и драгоценными камнями в соответствии с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предоставление в аренду физическим и юридическим лицам специальных помещений или находящихся в них сейфов для хранения документов и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лизинговые оп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оказание консультационных и информацион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) покупка, продажа, учет, хранение и иные операции с ценными бумагами, выполняющими функции платежного документа, с ценными бумагами, подтверждающими привлечение денежных средств во вклады и на банковские счета, с иными ценными бумагами, осуществление операций с которыми не требует получения специальной лицензии в соответствии с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) доверительное управление указанными выше ценными бумагами по договору с физическими и юридическ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небанковской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з гл. 1 Инструкции ЦБ РФ от 26.04.2006 N 129-И "О банков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перациях и других сделках расчетных небанковских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й, обязательных нормативах расчетных небанковских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й и особенностях осуществления Банком России надзора за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блюдением" (зарег. в Минюсте РФ 19.05.2006 N 7861) или из п. 1.1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1.3 Положения об особенностях пруденциального регул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еятельности небанковских кредитных организаций,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епозитные и кредитные операции (утв. ЦБ РФ 21.09.2001 N 153-П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же ________________________________ вправе представлять и отстаи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нициалы повер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ы  Банка  (или:  небанковской кредитной организации) при руко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филиалом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интересы Банка (или: небанковской кредитной организации) "_________" в государственных органах Российской Федерации в связи с регистрацией, перерегистрацией ______________ фил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интересы Банка (или: небанковской кредитной организации) перед государственными, общественными и коммерческими организациями в Российской Федерации и иностранными организациями в связи с деятельностью фил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уководство __________ филиал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  заключать     любые     сделки    и    подписывать    от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договоры и иные необходимые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с деятельностью ______________ фил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вать расчетные, валютные и иные счета ____________ филиала в банках и иных кредитных организациях на территории Российской Федерации и распоряжаться находящимися на них денежными сред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ять финансовые документы, связанные с деятельностью _____________ фил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иные действия по руководству __________________ фили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и увольнять работников филиала. Заключать трудовые договоры с принимаемыми в филиал работн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от имени и в интересах Банка (или: небанковской кредитной организации) любые гражданские дела, связанные с деятельностью _____________ филиала, во всех судебных инстанциях (судах общей юрисдикции и арбитражных судах), в том числе при рассмотрении дел по существу, а также в апелляционной, кассационной и надзорной инстанциях со всеми правами, которые предоставлены законом истцу, ответчику, третьему лицу, потерпевшему, в том числе с правом подписания искового заявления, отзыва на исковое заявление, заявления об обеспечении иска, предъявления иска, изменения предмета или основания иска, признания иска, полного или частичного отказа от исковых требований, передачи иска в третейский суд, заключения мирового соглашения, обжалования судебных актов, предъявления исполнительного листа к взысканию, обжалования действий судебного пристава-исполнителя, получения присужденного имущества или дене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праве собирать, готовить и получать любые необходим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правления (Генеральный директор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нициалы, служебный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6</Words>
  <Characters>7600</Characters>
  <CharactersWithSpaces>64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6:00Z</dcterms:created>
  <dc:creator>Кабанов О.М.</dc:creator>
  <dc:description/>
  <dc:language>en-US</dc:language>
  <cp:lastModifiedBy/>
  <dcterms:modified xsi:type="dcterms:W3CDTF">2011-10-30T06:26:00Z</dcterms:modified>
  <cp:revision>2</cp:revision>
  <dc:subject>Доверенность</dc:subject>
  <dc:title>Доверенность руководителю филиала кредитной организации, созданной в форме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