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Коло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ОО "Колос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5373 г. Москва, бульвар Яна Райниса, д. 9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Двадцать шестое апреля две тысячи дес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веренность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Колос", в лице генерального директора Пирогова Валерия Ивановича, действующего на основании Устава, настоящей доверенностью уполномочивает Симакову Лилию Петровну (паспорт 45 01 N 123459, выдан РОВД Северное Тушино г. Москвы 15 июня 2001 г., зарегистрирована по адресу г. Москва, Пехотный проезд, д. 174, кв. 5а), занимающую должность директора Филиала ООО "Колос" в г. Волгограде на основании решения Общего собрания участников (Протокол N 9 от 16 марта 2008 г.), осуществлять следующ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ООО "Колос" во всех государственных, общественных и коммерческих организациях по вопросам, связанным с деятельностью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уществлять руководство Филиалом ООО "Колос", в том числе заключать любые сделки и подписывать от имени ООО "Колос" договоры и иные необходимые документы, связанные с деятельностью Филиала, открывать расчетные, валютные и иные счета Филиала в банках и иных кредитных организациях и распоряжаться находящимися на них денежными средствами, подписывать финансовые документы, связанные с деятельностью Фонда, осуществлять иные действия, связанные с руководством Фили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-</w:t>
      </w:r>
      <w:r>
        <w:rPr/>
        <w:t xml:space="preserve"> представлять интересы ООО "Колос" и Филиала при заключении коллективного договора с работниками Филиала, в том числе вести все необходимые для этого переговоры, подписывать коллективный договор, а также участвовать во всех процедурах, связанных с заключением, изменением и дополнением коллективно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и увольнять сотрудников Филиала (в том числе заключать с ними трудовые договоры, а также осуществлять иные действия от лица ООО "Колос", по всем вопросам, связанным с трудовыми правоотношениями (применение поощрений и дисциплинарных взысканий, заключение договоров о полной материальной ответственности и т.п.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сти от имени и в интересах ООО "Колос" все гражданские дела, связанные с деятельностью Филиала, во всех судебных инстанциях со всеми правами, которые предоставлены законодательством истцу, ответчику, третьему лицу, в том числе с правом подписания искового заявления, отзыва на исковое заявление, заявление об обеспечении иска, предъявления иска, изменения предмета и основания иска, признания иска, полного или частичного отказа от исковых требований, заключения мирового соглашения, обжалования судебных актов, с правом получения необходимых справок и документов, с правом подписи всех документов и совершения всех действий, связанных с выполнением да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веренность выдана сроком на три года с правом передовер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ООО "Колос"            Пирогов            В.И. Пирог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3</Words>
  <Characters>2899</Characters>
  <CharactersWithSpaces>24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6:00Z</dcterms:created>
  <dc:creator>Савельева И.</dc:creator>
  <dc:description/>
  <dc:language>en-US</dc:language>
  <cp:lastModifiedBy/>
  <dcterms:modified xsi:type="dcterms:W3CDTF">2011-10-30T06:26:00Z</dcterms:modified>
  <cp:revision>2</cp:revision>
  <dc:subject>Доверенность</dc:subject>
  <dc:title>Доверенность руководителю филиал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