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оч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заочного голо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астия собствен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общем собр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собственника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, выданный "__" _______ 200__ г.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кем выдан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(щаяся) собственник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жилого/не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в многоквартирном доме N _____, корп. ___, расположенно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000, г. ____________, ул. _________________________________, корпус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правоустанавливающего документа, его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, дата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ю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, выданный "__" _______ 200__ г.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кем выдан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ть  от  моего   имени   договор  управления  многоквартирным  дом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г. ___________, ул. __________________, дом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_, с управляющей организацией, выбранной решением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 помещений   в   доме,   состоявшегося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м сообщением от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по настоящей доверенности не  могут  быть  переданы 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на 60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собственника помещения полностью)        (подпись собствен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0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Органы местного самоуправления городского поселения Солнечногорск Солнечногорского района (Московская область)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собственника помещения в многоквартирном доме на подписание договора управления многоквартирным домом на территории городского поселения Солнеч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