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ЕННОСТ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отправку грузо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КПП ______________________________, располож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доверяет сотруднику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ва, доверенност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проживающему(е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,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: _______________________, серия __________, номер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быть ее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отправки грузобагажа из г. ______________ в г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тправки ______________, в количестве ___ мест, оформлять упаков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,   заполнять   необходимые   документы,    упаковывать    грузобагаж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ировать   упакованные   места,   предъявлять  грузобагаж  к  досмот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и совершать все действия, связанные с отправкой  грузобагаж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оплачивать необходимые сб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товарно-материальных ценностей, подлежащих отправ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09"/>
        <w:gridCol w:w="1485"/>
        <w:gridCol w:w="216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по порядку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но-  </w:t>
              <w:br/>
              <w:t xml:space="preserve">материальных ценност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прописью)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срок &lt;**&gt; действия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 возврату  на  следующий  день  после истече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лавного (старшего) бухгалтера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веренность, выдаваемая в порядке передоверия, должна быть нотариально удост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рок действия доверенности устанавливается, как правило, не более чем на 15 дней. Доверенности на систематическое получение товарно-материальных ценностей допускается выдавать на весь календар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гласно абз. 2 п. 5 ст. 185 Гражданского кодекса Российской Федерации доверенность от имени юридического лица, основанного на государственной или муниципальной собственности, на выдачу имущественных ценностей должна быть подписана также главным (старшим) бухгалтером эт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сотруднику организации на отправку грузо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