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 выдачи доверенности) &lt;1&gt;    (место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аспорт или документ, заменяющий   (серия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выдачи, наименование или код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документ, заменяющий 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, иной населенный пункт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ажданина ______________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    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аспорт или документ, заменяющий   (серия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 паспорта или документа, заменяющего 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, иной населенный пункт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уполномоченным  представителем  по  финансовым   вопросам,  свя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в выбора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вершать необходимые действия в пределах указанных полномоч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 без права передовери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Московской городской Думы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дата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тельная надпись нотариуса 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исло, месяц и год выдачи доверенности указываются прописью, например: "Двадцать восьмое сентября две тысячи девятого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перечень полномочий уполномоченных представителей по финансовым вопросам кандидатов могут входить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рытие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поряжение денежными средствами избирательного фонда, включая выдачу поручений о перечислении средств (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т денежных средств избирательного фонда, включая получение в учреждении Сберегательного банка - держателе специального избирательного счета - выписок по специальному избирательному счету и получение первичных финанс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троль за формированием и расходованием денежных средств избирательного фонда, возврат (перечисление в доход бюджета города Москвы) пожертвований, поступивших с нарушением установл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ение в окружную избирательную комиссию финансовых отчетов и первичных финансовых документов, подтверждающих поступление и расходование средств на специальном избирательн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крытие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аво заключения и расторжения договоров, связанных с финансированием избирательной ка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аво подписи первичных учетных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веренности могут быть указаны иные полномочия, касающиеся деятельности по финансированию избирательной кампании. Не указанные в доверенности полномочия считаются непоруч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окружной избирательной комиссией и истекает через 60 дней со дня голосования, а если в соответствии с Избирательным кодексом города Москвы ведется судебное разбирательство с участием соответствующего кандидата - со дня вступления в законную силу постановл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8</Characters>
  <CharactersWithSpaces>4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осковская городская избирательная комиссия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уполномоченному представителю по финансовым вопросам кандидата, связанным с участием в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