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юридического лица на право сдать автомобиль в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решать все вопросы, связанные с перечнем, объ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качеством оказываемых услуг и выполняем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   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организации)      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тава,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ет гражданина(ку) ___________________________________,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, N ___________, 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, зарегистрирован(а)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представлять 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я в _______________________________, в соответствии с договоро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N _______________ сдавать принадлежащий доверител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, что подтверждается паспортом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серии _________, N ______________, выданны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, автомобиль марки "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знак _____________, идентификационный номер VIN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монт в _____________________, получать его после ремонта, согласов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и  смету  (калькуляцию)  оказываемых  услуг и производимы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ать  вопросы,  связанные  с  перечнем,  объемом  и качеством оказы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  и   выполняемых   работ,  подписывать  и  предъявлять  претензии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ности  автомобиля  и  сохранности  навесного оборудования, объе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у  оказанных услуг и  выполненных  работ,  от  имени пред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за его счет производить расчет за выполненные работы и оказанные услу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 получать документы и расписываться в них, а  также соверш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иные  действия,  необходимые  для  выполнения  поручений  по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 по  настоящей  доверенности  не могут быть переданы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на ____ (не более трех лет)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енн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4</Characters>
  <CharactersWithSpaces>2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Кабанов О.М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юридического лица на право сдать автомобиль в ремонт и решать все вопросы, связанные с перечнем, объемом и качеством оказываемых услуг и выполняем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