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-довер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сто и дата составления прописью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отрудника юридической фи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казания юридических услуг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дана: гр. РФ ______________, паспорт ________, выдан "___"________ ____ г. _________________, в том, что он(а), будучи сотрудником ________ (наименование юридической фирмы), на основании договора на оказание консультационных (юридических) услуг N ___ от "__"_______ ___ г., заключенного между _______________ (наименование юридической фирмы) и __________ (наименование организации-доверителя), уполномочен(а) вести от имени __________ (наименование организации-доверителя) и в его интересах дело по иску __________ (наименование организации-доверителя) к ____________ (наименование организации-ответчика) о _____________________________________ (предмет иска) при рассмотрении указанного дела по существу в Арбитражном суде, а также в апелляционной и кассационной ин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настоящего поручения _________________ (фамилия, имя, отчество лица, которому выдается эта доверенность) имеет все права, которые предоставлены законом истцу, в том числе право подписания и предъявления в суд искового заявления, заявления об обеспечении иска, изменения предмета или основания иска, полного или частичного отказа от исковых требований, заключения мирового соглашения и соглашения по фактическим обстоятельствам, право обжалования судебного акта арбитражного суда, право на подписание заявления о пересмотре судебных актов по вновь открывшимся обстоятельствам, право сбора, подготовки, получения и подписания любых необходимых для выполнения данного поручения процессуальных документов, обжалование судебного акта арбитражного суда, получение присужденных денежных средств или иного имущества, право совершения всех действий, связанных с представлением интересов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сроком на _________ (до ____ лет) без права (с правом)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е лицо: 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09</Characters>
  <CharactersWithSpaces>1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юридического лица на сотрудника юридической фирмы для оказания юридических услуг по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