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ОВЕР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ля представителя иностранной компании на территории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,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селенный пункт, дата составления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пания "_______________________________________________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л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уполномочивает 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аспорт: серия ______ N _________, выдан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 ____ г., код подразделения _____________________), прожив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ть компанию "________________" на территори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существлять следующие действ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заключать любые сделки и подписывать от имени компании "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ы  и  иные необходимые документы, связанные с деятельностью комп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", открывать расчетные, валютные и иные счета в банка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х  кредитных  организациях   на   территории  Российской   Федерации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жаться находящимися на них денежными средствам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едставлять интересы компании "_____________________" в отношениях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ми, общественными и коммерческими организациями  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в связи с деятельностью доверител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ести от имени и в интересах компании "_______________________" люб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ие дела  во  всех  судебных  инстанциях  (судах  общей юрисди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битражных и третейских судах),  в  том числе  при   рассмотрении  дел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ществу,  а  также в апелляционной, кассационной и надзорной инстанциях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ми правами,  которые  предоставлены  законом истцу,  ответчику, треть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у, потерпевшему, в том числе  с  правом  подписания искового заявл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зыва на исковое заявление, заявления об обеспечении иска, передачу дел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тейский суд,  изменения  предмета  или  основания иска,  признания ис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го  или  частичного  отказа от исковых требований, заключения мир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подписания заявления  о  пересмотре  судебных  актов  по  внов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вшимся обстоятельствам, обжалования судебного  акта арбитражного су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ения  ко взысканию  и  отзыва  исполнительного  листа,  обжал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й судебного пристава-исполнителя,  с  правом  сбора,  подготовки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 любых необходимых  для  выполнения  данного поручения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всех необходимых документов и совершения всех необходимых действ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ых  с  выполнением  данного  поручения,  включая   право   по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жденного имущества или дене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выдана сроком на ____________________ с правом (без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е более трех л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овер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представителя ____________________________________ удостоверя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пания "__________________"             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8</Words>
  <Characters>3336</Characters>
  <CharactersWithSpaces>28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5:00Z</dcterms:created>
  <dc:creator>Касенов Е.Б.</dc:creator>
  <dc:description/>
  <dc:language>en-US</dc:language>
  <cp:lastModifiedBy/>
  <dcterms:modified xsi:type="dcterms:W3CDTF">2011-10-30T06:15:00Z</dcterms:modified>
  <cp:revision>2</cp:revision>
  <dc:subject>Доверенность</dc:subject>
  <dc:title>Генеральная доверенность для представителя иностранной компании на территории Р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