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равление автомоби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Сабельникова Татьяна Владимировна, 17.01.1958 года рождения, проживающая в г. Екатеринбурге, по ул. Щорса, в доме 18, кв. 91 (паспорт серии III-АИ, N 605849, выдан ОВД Чкаловского РИК г. Свердловска 20.02.1974), имея в собственности автомашину марки "ВАЗ-2109", 1995 года выпуска, государственный номерной знак М 09-76 СВ, цвет черный, двигатель N 31287, кузов N 31289, свидетельство о регистрации транспортного средства АСВ N 267543, выдано ГИБДД Чкаловского района г. Екатеринбурга 12.10.1997, состоящую на учете в ГИБДД Ленинского района г. Екатеринбурга, настоящей доверенностью уполномочиваю Рогозина Альберта Михайловича, 23.02.1972 года рождения, проживающего в г. Екатеринбурге, по ул. Титова, в доме 44, кв. 32 (паспорт серии XXXII-АИ, N 834115, выдан ОВД Октябрьского района г. Екатеринбурга 22.11.1996), пользоваться (управлять) и распоряжаться указанной автомашиной, следить за ее техническим состоянием, быть моим представителем в органах ГИБДД, проходить технический осмотр, производить замену номерных агрегатов и знаков, получать дубликаты регистрационных документов и знаков, а также настоящей доверенности в случае их утраты, снимать автомашину с учета и ставить ее на учет в ГИБДД, страховать автомашину и получать страховые возмещения, заключать за цену и на условиях по его усмотрению договоры купли-продажи и аренды, получать деньги за проданную или сданную в аренду автомашину, подавать за меня заявления и иные документы, получать необходимые справки и документы, за меня расписываться, а также выполнять все прочие действия, связанные с выполнением настояще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 правом передоверия указанных полномочий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веренности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Кузнецова О.В.</dc:creator>
  <dc:description/>
  <dc:language>en-US</dc:language>
  <cp:lastModifiedBy/>
  <dcterms:modified xsi:type="dcterms:W3CDTF">2011-10-30T06:15:00Z</dcterms:modified>
  <cp:revision>2</cp:revision>
  <dc:subject>Доверенность</dc:subject>
  <dc:title>Генеральная доверенность на управление автомобиле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