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ЕЦИАЛЬНАЯ ДОВЕРЕННОСТЬ (НА ЗАКЛЮЧЕНИЕ КОНКРЕТНОЙ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ИМЕН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 (пропис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свое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серии ______ N __________ выдан 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по адресу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интересы _________________________ при согласовании услов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договора N __________ 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дажу товара, оказание услуг, выполнение работ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мого в г. _______________ межд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или 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выполнения  настоящего  поручения  сотрудник 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ся  от  имени  и в интересах _____________________  совер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действия:  вести  переговоры  по  вопросам  условий заключ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; заключить договор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ывать  от  имени  ________________________  текст  договора,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товара (в том числе в одностороннем порядке), и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 относящиеся   к  заключению  и  исполнению  договора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___________________; выполнять  действия  по выполнению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  договора,  в  том  числе  осуществить  фактическую  пере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яемого товара Покупателю или уполномоченному им лицу; совершать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е  и  юридические  действия,  связанные  с выполнением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и  обязанности,  возникающие  в  связи  с выполнением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, возникают у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 -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бразец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настоящей  доверенности  не могут  быть  переданы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, 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выдачу доверенности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9</Characters>
  <CharactersWithSpaces>3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Непогода А.В.~Семченко П.А.</dc:creator>
  <dc:description/>
  <dc:language>en-US</dc:language>
  <cp:lastModifiedBy/>
  <dcterms:modified xsi:type="dcterms:W3CDTF">2011-10-30T16:32:00Z</dcterms:modified>
  <cp:revision>2</cp:revision>
  <dc:subject>Доверенность</dc:subject>
  <dc:title>Специальная доверенность (на заключение конкретной сделки) от имени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