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дебная полная - для предст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дах общей юрисдикции, включая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исполнительном производст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_______________, ________________________________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р. _________________ _____ года рождения, проживающ__ по адресу: ______________, паспорт _____________, настоящей доверенностью уполномочи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 ______ года рождения, зарегистрированн__ по адресу: _________________, паспорт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 _____ года рождения, зарегистрированн__ по адресу: _________________, паспорт 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от моего имени любые гражданские дела во всех судах общей юрисдикции, в том числе при рассмотрении дел по существу, а также в кассационной и надзорной инстанциях со всеми правами, предоставленными законом истцу, ответчику, третьему лицу и потерпевшему, в том числе с правом признания или отказа полностью или частично от исковых требований, уменьшения их размера, подписания и предъявления иска, передачи спора на рассмотрение третейского суда, предъявления встречного иска, признания иска, изменения предмета или основания иска, заключения мирового соглашения, обжалования решения суда и других судебных актов, с правом подачи и подписания кассационной жалобы, подписания заявления о принесении протеста, с правом получения решения суда, исполнительного листа, предъявления ко взысканию и отзыва исполнительного листа и других документов, без права получения присужденного имущества и денег, с правом обжалования действий судебного пристава - исполнителя, для чего предоставляю право подавать от моего имени заявления и другие документы, собирать необходимые справки и документы, расписываться за меня и совершать все иные действия, связанные с выполнением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до "__"___________ ____ г. с правом (без права) передоверия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ЗАО «Юринформ В»</dc:creator>
  <dc:description/>
  <dc:language>en-US</dc:language>
  <cp:lastModifiedBy/>
  <dcterms:modified xsi:type="dcterms:W3CDTF">2011-10-30T17:15:00Z</dcterms:modified>
  <cp:revision>2</cp:revision>
  <dc:subject>Доверенность</dc:subject>
  <dc:title>Судебная полная доверенность для представительства в судах общей юрисдикции, включая полномочия на участие в исполнительном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