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ТИК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сект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топ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ловуше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то по вид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20:19:00Z</dcterms:modified>
  <cp:revision>2</cp:revision>
  <dc:subject>Этикетка</dc:subject>
  <dc:title>Этикетка к собранным материалам для лабораторных исследований. Форма № 14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