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Форма N 041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ЭТИКЕ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флакон с костным мозг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готовленным для замора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учреждения,    подготовившего    костный    мозг 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ланта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 число __________ месяц __________ час __________ 19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руппа кров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зус-принадлежност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нор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______________________________________ Стери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м костномозговой взвес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ядросодержащих клето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знеспособность ядросодержащих клето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граждающий раствор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годности костного мозга (час, дата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рач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трансплантацией костного мозга врач обязан провер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группу крови больного; 2) группу трансплантируемого мозг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совместимость костного  мозга  донора  с  сывороткой  кров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льного; 4) произвести биологическую проб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лантацию костного мозга производить капельно внутри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 внутрикост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т А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2</Characters>
  <CharactersWithSpaces>1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Министерство здравоохранения СССР</dc:creator>
  <dc:description/>
  <dc:language>en-US</dc:language>
  <cp:lastModifiedBy/>
  <dcterms:modified xsi:type="dcterms:W3CDTF">2011-10-30T20:19:00Z</dcterms:modified>
  <cp:revision>2</cp:revision>
  <dc:subject>Этикетка</dc:subject>
  <dc:title>Этикетка на флакон с костным мозгом, заготовленным для замораживания. Форма № 041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