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34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ТИК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флакон с костным мозг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готовленным для замора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учреждения, заготовившего костный мозг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число _________ месяц _______________ 1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руппа кров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зус-принадлежн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но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костномозговой взвес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ервирующий раство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рач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9</Characters>
  <CharactersWithSpaces>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Министерство здравоохранения СССР</dc:creator>
  <dc:description/>
  <dc:language>en-US</dc:language>
  <cp:lastModifiedBy/>
  <dcterms:modified xsi:type="dcterms:W3CDTF">2011-10-30T20:19:00Z</dcterms:modified>
  <cp:revision>2</cp:revision>
  <dc:subject>Этикетка</dc:subject>
  <dc:title>Этикетка на флакон с костным мозгом, заготовленным для замораживания. Форма № 034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