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упления, хранения, отпуска и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фти и нефтепродуктов на нефтебаза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ивных пунктах и автозаправочных станц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ы Госкомнефтепродукта ССС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комнефтепродукт ________________                      Форма N 19-Н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нефтебаза                         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Госкомнефтепродуктом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15 августа 1985 г. N 06/21-8-44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ЭТИКЕТКА НА ОТОБРАННУЮ ПРОБУ НЕФТЕПРОДУ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ба N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именование нефтепродукта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именование поставщика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езервуар N _______________, уровень наполнения мм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омер партии, тары, цистерны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именование судна, танк N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из которых отобрана проб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 _____________, время отбора пробы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рок хранения пробы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ОСТ, ТУ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 отобранный нефтепроду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писи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и лиц, отобравших и опечатавших пробу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4</Words>
  <Characters>1438</Characters>
  <CharactersWithSpaces>12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9:00Z</dcterms:created>
  <dc:creator>Государственный комитет СССР по обеспечению нефтепродуктами</dc:creator>
  <dc:description/>
  <dc:language>en-US</dc:language>
  <cp:lastModifiedBy/>
  <dcterms:modified xsi:type="dcterms:W3CDTF">2011-10-30T20:19:00Z</dcterms:modified>
  <cp:revision>2</cp:revision>
  <dc:subject>Этикетка</dc:subject>
  <dc:title>Этикетка на отобранную пробу нефтепродукта. Форма № 19-Н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