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09 г. N 73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2 по актуализац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зарегистрированном объекте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а данных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государственного  контракта или реквизиты документа заказчик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которым  были  выделены  средства  федерального бюдж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объекта уче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раздел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б изменениях режима правов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 Реквизиты  заявки  на  получение  патента  или  свидетельств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объекта интеллектуальной собствен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 Реквизиты   патента  или  свидетельства  о  регистрации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собствен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Реквизиты  документов, устанавливающих режим коммерческой тай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секрета производства (ноу-хау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Реквизиты документа об отказе в выдаче патента или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объекта интеллектуальной собствен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Реквизиты документа о прекращении актуализации сведений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договоре по распоряжению исключительным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Вид договора, да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 Наименование объекта уче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8. Объем передаваемых пра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9. Срок действия догово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0. Территория действия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1. Предмет догово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2. Регистрационный номер догов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3. Перечень передаваемой документации со сведениями об объекте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лицензи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4. Наименование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5. Сокращенное наименование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6. Адрес (место нахождени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7. Код ОК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8. ИНН/КПП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лиценз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9. Наименование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0. Сокращенное наименование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1. Адрес (место нахождени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2. Код ОК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3. ИНН/КПП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использовании объект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обственном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4. Реквизиты документа об использовании объекта учета в  соб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5. Наименование продукции (услуги),  в  которой  использован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ренные  копии выписок из документов, подтверждающих: ход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охраны или наличие правовой охраны с указанием правообладателя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авторов результата интеллектуальной деятельности; использ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в  гражданском обороте или в собственном производстве; осн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актуализации сведений об объекте учета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              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я объекта                подразделения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80</Characters>
  <CharactersWithSpaces>3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5:54:00Z</dcterms:modified>
  <cp:revision>2</cp:revision>
  <dc:subject>Форма</dc:subject>
  <dc:title>Актуализация сведений о зарегистрированном объекте учет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