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ражданским апелляционным де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5"/>
        <w:gridCol w:w="37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ла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пел. дела по учетно-  </w:t>
              <w:br/>
              <w:t xml:space="preserve">статистической карточке  </w:t>
              <w:br/>
              <w:t xml:space="preserve">ф. N 6.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 xml:space="preserve">отметк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49</Characters>
  <CharactersWithSpaces>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гражданским апелляционным делам. Форма № 6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