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-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фавитный у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атериалам, разрешаемым су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рядке исполнения пригов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1619"/>
        <w:gridCol w:w="2431"/>
        <w:gridCol w:w="3375"/>
      </w:tblGrid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осуж- </w:t>
              <w:br/>
              <w:t xml:space="preserve">ден-  </w:t>
              <w:br/>
              <w:t xml:space="preserve">но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</w:t>
              <w:br/>
              <w:t xml:space="preserve">УК РФ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 xml:space="preserve">поставлен- </w:t>
              <w:br/>
              <w:t xml:space="preserve">ного перед </w:t>
              <w:br/>
              <w:t xml:space="preserve">судом воп- </w:t>
              <w:br/>
              <w:t xml:space="preserve">роса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и     </w:t>
              <w:br/>
              <w:t xml:space="preserve">порядковый    </w:t>
              <w:br/>
              <w:t xml:space="preserve">N материала   </w:t>
              <w:br/>
              <w:t xml:space="preserve">по журналу ф. 9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сужденного данным </w:t>
              <w:br/>
              <w:t xml:space="preserve">судом - N дела по   </w:t>
              <w:br/>
              <w:t xml:space="preserve">учетно-статистической  </w:t>
              <w:br/>
              <w:t xml:space="preserve">карточк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7</Characters>
  <CharactersWithSpaces>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4:00Z</dcterms:modified>
  <cp:revision>2</cp:revision>
  <dc:subject>Форма</dc:subject>
  <dc:title>Алфавитный указатель к материалам, разрешаемым судом в порядке исполнения приговоров. Форма № 9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