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-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фавитный указа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атериалам, разрешаемым су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психически боль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104"/>
        <w:gridCol w:w="2025"/>
        <w:gridCol w:w="2295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больного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 поставленного</w:t>
              <w:br/>
              <w:t xml:space="preserve">перед судом вопрос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материала   </w:t>
              <w:br/>
              <w:t xml:space="preserve">по журналу    </w:t>
              <w:br/>
              <w:t xml:space="preserve">ф. 11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оступивших </w:t>
              <w:br/>
              <w:t xml:space="preserve">повторно - N    </w:t>
              <w:br/>
              <w:t xml:space="preserve">материала по    </w:t>
              <w:br/>
              <w:t xml:space="preserve">предыдущей      </w:t>
              <w:br/>
              <w:t xml:space="preserve">регистр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5</Characters>
  <CharactersWithSpaces>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54:00Z</dcterms:modified>
  <cp:revision>2</cp:revision>
  <dc:subject>Форма</dc:subject>
  <dc:title>Алфавитный указатель к материалам, разрешаемым судом в отношении психически больных. Форма № 11-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