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атериалам о направлении несовершенн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пециальные учебно-воспитательные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700"/>
        <w:gridCol w:w="1755"/>
        <w:gridCol w:w="3374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несовер- </w:t>
              <w:br/>
              <w:t>шеннолет-</w:t>
              <w:br/>
              <w:t xml:space="preserve">нег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поставлен-</w:t>
              <w:br/>
              <w:t xml:space="preserve">ного перед судом   </w:t>
              <w:br/>
              <w:t xml:space="preserve">вопрос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атериала</w:t>
              <w:br/>
              <w:t xml:space="preserve">по журналу  </w:t>
              <w:br/>
              <w:t xml:space="preserve">ф. 1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ступивших    </w:t>
              <w:br/>
              <w:t xml:space="preserve">повторно - N материала </w:t>
              <w:br/>
              <w:t xml:space="preserve">по предыдущей     </w:t>
              <w:br/>
              <w:t xml:space="preserve">регистр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материалам о направлении несовершеннолетних в специальные учебно-воспитательные учреждения. Форма № 12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