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атериалам, разрешаемым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890"/>
        <w:gridCol w:w="1890"/>
        <w:gridCol w:w="2701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мя, отчество</w:t>
              <w:br/>
              <w:t>привлекаемого</w:t>
              <w:br/>
              <w:t xml:space="preserve">лиц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УК РФ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поставленного</w:t>
              <w:br/>
              <w:t xml:space="preserve">перед судом </w:t>
              <w:br/>
              <w:t xml:space="preserve">вопрос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атериала </w:t>
              <w:br/>
              <w:t xml:space="preserve">по журналу   </w:t>
              <w:br/>
              <w:t xml:space="preserve">формы N 8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ступивших  </w:t>
              <w:br/>
              <w:t xml:space="preserve">повторно - N    </w:t>
              <w:br/>
              <w:t xml:space="preserve">материала      </w:t>
              <w:br/>
              <w:t xml:space="preserve">по предыдущей   </w:t>
              <w:br/>
              <w:t xml:space="preserve">регист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6</Characters>
  <CharactersWithSpaces>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материалам, разрешаемым в порядке судебного контроля. Форма № 8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