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головным апелляционным де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2160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лица, </w:t>
              <w:br/>
              <w:t xml:space="preserve">подавшего   </w:t>
              <w:br/>
              <w:t xml:space="preserve">жалобу,    </w:t>
              <w:br/>
              <w:t xml:space="preserve">представле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ела (Ф.И.О.</w:t>
              <w:br/>
              <w:t>осужденного,</w:t>
              <w:br/>
              <w:t xml:space="preserve">ст. УК РФ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головного   </w:t>
              <w:br/>
              <w:t xml:space="preserve">апелляционного </w:t>
              <w:br/>
              <w:t>дела по учетно-</w:t>
              <w:br/>
              <w:t xml:space="preserve">статистической </w:t>
              <w:br/>
              <w:t xml:space="preserve">карточке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тметк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5</Characters>
  <CharactersWithSpaces>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уголовным апелляционным делам. Форма № 5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