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-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фавитный указ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уголовным делам, жалобам частного обви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945"/>
        <w:gridCol w:w="2699"/>
        <w:gridCol w:w="3645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  <w:br/>
              <w:t>привлекаемого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</w:t>
              <w:br/>
              <w:t xml:space="preserve">УК РФ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 по учетно-  </w:t>
              <w:br/>
              <w:t xml:space="preserve">статистической  </w:t>
              <w:br/>
              <w:t xml:space="preserve">карточке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поступивших повторно -</w:t>
              <w:br/>
              <w:t xml:space="preserve">N дела по предыдущей    </w:t>
              <w:br/>
              <w:t xml:space="preserve">регистра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8</Characters>
  <CharactersWithSpaces>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4:00Z</dcterms:modified>
  <cp:revision>2</cp:revision>
  <dc:subject>Форма</dc:subject>
  <dc:title>Алфавитный указатель к уголовным делам, жалобам частного обвинения. Форма № 5-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