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0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журналу учета исполнительных документов,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м приставам-исполните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485"/>
        <w:gridCol w:w="1620"/>
        <w:gridCol w:w="3645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пол-   </w:t>
              <w:br/>
              <w:t xml:space="preserve">нитель-    </w:t>
              <w:br/>
              <w:t xml:space="preserve">ного про-  </w:t>
              <w:br/>
              <w:t xml:space="preserve">изводств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вторном поступле-  </w:t>
              <w:br/>
              <w:t xml:space="preserve">нии - N исполнительного  </w:t>
              <w:br/>
              <w:t xml:space="preserve">производства при преды-  </w:t>
              <w:br/>
              <w:t xml:space="preserve">дущей регист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журналу учета исполнительных документов, переданных судебным приставам-исполнителям. Форма № 50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