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для конфлик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ю апелля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в 2005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ПП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пелляция о нарушении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дения единого государственного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в Конфликтной комиссии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                                   ┌──┬──┐ ┌──┬──┐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│ </w:t>
      </w:r>
      <w:r>
        <w:rPr/>
        <w:t>Регион ___________________   Дата │  │  │.│  │  │.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                                   └──┴──┘ └──┴──┘ 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┐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</w:t>
      </w:r>
      <w:r>
        <w:rPr/>
        <w:t>ППЭ ________________________          Аудитория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┘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Предмет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</w:t>
      </w:r>
      <w:r>
        <w:rPr/>
        <w:t>Образовательное учреждение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участника ЕГ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б участнике ЕГ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┬─┬─┬─┬─┐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удостоверяющий личность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аспорт)                            └─┴─┴─┴─┴─┘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ерия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конфликтную  комиссию  субъек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ть мою апелляцию о нарушении процедуры проведения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экзам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прет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факт  существенно  затруднил  для  меня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ционных заданий, что может привести к необъективной оц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х знаний по предм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/_________________/ 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елляцию принял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ГЭК               /__________/ 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┐ ┌─┬─┐ ┌─┬─┐              ┌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│ │ │.│ │ │.│ │ │        Время │ │ │ час. │ │ │ ми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┘ └─┴─┘ └─┴─┘              └─┴─┘      └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8</Characters>
  <CharactersWithSpaces>2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5:58:00Z</dcterms:modified>
  <cp:revision>2</cp:revision>
  <dc:subject>Форма</dc:subject>
  <dc:title>Апелляция о нарушении процедуры проведения единого государственного экзамена. Форма № 2-ПП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