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для конфликт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ю апелляций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и еди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амена в 2005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-А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пелляция о несогласии с выставленными баллами (отметк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 ЕГ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┬─┐          ┌─┬─┬─┬─┬─┬─┬─┬─┬─┬─┬─┬─┬─┐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│ │ </w:t>
      </w:r>
      <w:r>
        <w:rPr/>
        <w:t>предмет  │ │ │ │ │ │ │ │ │ │ │ │ │ │ вариан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┴─┘          └─┴─┴─┴─┴─┴─┴─┴─┴─┴─┴─┴─┴─┘   </w:t>
      </w:r>
      <w:r>
        <w:rPr/>
        <w:t>КИМ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выпускнике/поступающем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   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      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ство  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┬─┬─┬─┬─┐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, удостоверяющий личность   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паспорт)                            └─┴─┴─┴─┴─┘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ерия      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│ </w:t>
      </w:r>
      <w:r>
        <w:rPr/>
        <w:t>Регион 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│ │ │ │ </w:t>
      </w:r>
      <w:r>
        <w:rPr/>
        <w:t>Образовательное учреждение 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┴─┴─┴─┴─┴─┘ </w:t>
      </w:r>
      <w:r>
        <w:rPr/>
        <w:t>выпускника/поступ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┐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│ </w:t>
      </w:r>
      <w:r>
        <w:rPr/>
        <w:t>Пункт проведения ЕГЭ _______________ Аудитория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┘         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ересмотреть выставленные мне результаты ЕГЭ по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  как,  по  моему  мнению,  данные  мною ответы на задания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ены (обработаны) невер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ссмотреть апелляци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- в моем присутствии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- в присутствии лица, представляющего мои интересы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- без меня (моих представителей)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/______________/ 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┐ ┌─┬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│ │ │.│ │ │.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┘ └─┴─┘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объявления результатов ЕГЭ:       Регистрационный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┬─┐ ┌─┬─┐ ┌─┬─┐                      </w:t>
      </w:r>
      <w:r>
        <w:rPr/>
        <w:t>номер в      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</w:t>
      </w:r>
      <w:r>
        <w:rPr/>
        <w:t>.│ │ │.│ │ │                      Конфликтной 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┴─┘ └─┴─┘ └─┴─┘                      </w:t>
      </w: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┐ ┌─┬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│ │ │.│ │ │.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┘ └─┴─┘ └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6</Characters>
  <CharactersWithSpaces>2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05:58:00Z</dcterms:modified>
  <cp:revision>2</cp:revision>
  <dc:subject>Форма</dc:subject>
  <dc:title>Апелляция о несогласии с выставленными баллами (отметками) по единому государственному экзамену. Форма № 1-А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