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рыболов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0.1999 N 3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1. Биопромысловая стат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                               Источник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словый вид                     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сский)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ат.)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запаса                       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рыбол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дие ло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674"/>
        <w:gridCol w:w="540"/>
        <w:gridCol w:w="676"/>
        <w:gridCol w:w="539"/>
        <w:gridCol w:w="540"/>
        <w:gridCol w:w="541"/>
        <w:gridCol w:w="539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51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   </w:t>
              <w:br/>
              <w:t xml:space="preserve">улов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промыслового  </w:t>
              <w:br/>
              <w:t xml:space="preserve">усилия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словое усил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ов на единицу       </w:t>
              <w:br/>
              <w:t xml:space="preserve">промыслового усил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длина рыбы в  </w:t>
              <w:br/>
              <w:t>улове (см):      сам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ц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 указания по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измерения длин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масса рыбы в  </w:t>
              <w:br/>
              <w:t>улове (г):       сам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ц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 указания по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 измерения масс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рыбы  </w:t>
              <w:br/>
              <w:t>в улове (годы):  сам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ц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 указания по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определения    </w:t>
              <w:br/>
              <w:t xml:space="preserve">возраста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. возр. половозр.</w:t>
              <w:br/>
              <w:t>(годы):          сам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ц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указания по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самок в улове (%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зон промысл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4</Characters>
  <CharactersWithSpaces>1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6:01:00Z</dcterms:modified>
  <cp:revision>2</cp:revision>
  <dc:subject>Форма</dc:subject>
  <dc:title>Биопромысловая статистик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