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полнений в Правила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хождения товаров развив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 при предоставлении тариф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ренций в рамках обще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ренций, предусмотренных согла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авилах определения происхо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развивающихся стран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и тарифных преференц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ках общей системы префер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преля 1996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Goods consigned from       │           Reference No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exporter's business name, │GENERALIZED SYSTEM OF PREFERENCE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address, country)          │      CERTIFICATE OF ORIGI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</w:t>
      </w:r>
      <w:r>
        <w:rPr/>
        <w:t>(Combined declaratio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</w:t>
      </w:r>
      <w:r>
        <w:rPr/>
        <w:t>and certificate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</w:t>
      </w:r>
      <w:r>
        <w:rPr/>
        <w:t>FORM A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</w:t>
      </w:r>
      <w:r>
        <w:rPr/>
        <w:t>Issued in 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     </w:t>
      </w:r>
      <w:r>
        <w:rPr/>
        <w:t>(country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Goods consigned to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consignee's name, address,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country)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  </w:t>
      </w:r>
      <w:r>
        <w:rPr/>
        <w:t>See notes overleaf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Means of transport         │4. For official use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and route (as far as known)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┬────────────┬┴────────┬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Item│6. Marks│7. Number   │8. Origin│9. Gross│10. Number and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umber │and     │and kind    │criterion│weight  │date of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numbers │of packages;│(see     │or other│invoices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of      │description │notes    │guantity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packages│of goods    │overleaf)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│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│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│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│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│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│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┴────────────┴┬────────┴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Certification             │12. Declaration by the exporter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t is hereby certified, on the│The undersigned hereby declare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asis of control carried out, │that the above details and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hat the declaration by the   │statements are correct; that all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xporter is correct.          │the goods were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produced in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          </w:t>
      </w:r>
      <w:r>
        <w:rPr/>
        <w:t>(county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and that they comply with the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origin reguirements specified for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those goods in the generalized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system of preferences for goods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exported to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</w:t>
      </w:r>
      <w:r>
        <w:rPr/>
        <w:t>(importing country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lace and date, signature and │Place and date, signature of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tamp of certifying authority │authorized signatory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3</Characters>
  <CharactersWithSpaces>3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---</dc:creator>
  <dc:description/>
  <dc:language>en-US</dc:language>
  <cp:lastModifiedBy/>
  <dcterms:modified xsi:type="dcterms:W3CDTF">2011-10-30T06:02:00Z</dcterms:modified>
  <cp:revision>2</cp:revision>
  <dc:subject>Форма</dc:subject>
  <dc:title>Бланк декларации-сертификата о происхождении товара. Форма № A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