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1 N ФС-8-10/11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бер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1 N 04-51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ПД-4сб (нало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144 мм x 180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</w:t>
      </w:r>
      <w:r>
        <w:rPr/>
        <w:t>СБЕРБАНК РОССИИ                 Форма N ПД-4сб (налог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-----------------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Основан в 1841 году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                      </w:t>
      </w:r>
      <w:r>
        <w:rPr/>
        <w:t>Статус плательщика 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вещение   │_________________________________________ КПП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</w:t>
      </w:r>
      <w:r>
        <w:rPr/>
        <w:t>(наименование получателя  платежа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_________________________ __________________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ИНН налогового органа &lt;*&gt;  и его сокращенное (Код ОКАТ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                    </w:t>
      </w:r>
      <w:r>
        <w:rPr/>
        <w:t>наименовани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_________________________________ в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(номер счета получателя платежа)    (наименование бан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БИК: _______________ Кор./сч.: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______________________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(наименование платежа) (код бюджетной классификации КБК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Плательщик (Ф.И.О.)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Адрес плательщика: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ИНН плательщика ______________ N л/с плательщика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ссир      │Сумма: _________ руб. ____ коп. Статус 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Плательщик (подпись): __________ Дата: __ 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&lt;*&gt; или иной государственный орган исполнительной вл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_______________________________________ КПП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</w:t>
      </w:r>
      <w:r>
        <w:rPr/>
        <w:t>(наименование получателя платежа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_________________________ _________________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ИНН налогового органа &lt;*&gt; и его сокращенное (Код ОКАТО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                   </w:t>
      </w:r>
      <w:r>
        <w:rPr/>
        <w:t>наименован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________________________________ в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(номер счета получателя платежа)    (наименование бан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БИК: _______________ Кор./сч.: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______________________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(наименование платежа) (код бюджетной классификации КБК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Плательщик (Ф.И.О.)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Адрес плательщика: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витанция    │ИНН плательщика ___________ N л/с плательщика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Сумма: __________ руб. ____ коп. Статус 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ссир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Плательщик (подпись): _________ Дата: __ 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&lt;*&gt; или иной государственный орган исполнительной вл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8</Characters>
  <CharactersWithSpaces>2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Министерство Российской Федерации по налогам и сборам~Сберегательный банк Российской Федерации</dc:creator>
  <dc:description/>
  <dc:language>en-US</dc:language>
  <cp:lastModifiedBy/>
  <dcterms:modified xsi:type="dcterms:W3CDTF">2011-10-30T06:02:00Z</dcterms:modified>
  <cp:revision>2</cp:revision>
  <dc:subject>Форма</dc:subject>
  <dc:title>Бланк платежного документа (144 мм x 180 мм). Форма № ПД-4сб (нало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