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потребительские цены, утвержденная Приказом Росстата от 16.07.2009 N 139, введена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ЛАНК РЕГИСТРАЦИИ ПОТРЕБИТЕЛЬСКИХ ЦЕН И ТАРИФОВ НА ТОВАРЫ И УСЛУГ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д ОКУД                                              │      Форма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┐        │</w:t>
      </w:r>
      <w:r>
        <w:rPr/>
        <w:t>1-потребительск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┐ │ </w:t>
      </w:r>
      <w:r>
        <w:rPr/>
        <w:t>Заполняют территориальные органы  │        │       цен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16025│ │Росстата по результатам регистрации│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┘ │                </w:t>
      </w:r>
      <w:r>
        <w:rPr/>
        <w:t>цен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</w:t>
      </w:r>
      <w:r>
        <w:rPr/>
        <w:t>по состоянию на 21 - 25 число   │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</w:t>
      </w:r>
      <w:r>
        <w:rPr/>
        <w:t>текущего месяца          │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┘        </w:t>
      </w:r>
      <w:r>
        <w:rPr/>
        <w:t>от 16.07.2009 N 13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 внесении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овара (услуги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товара (услуги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 товара (услуги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рубль - 383</w:t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810"/>
        <w:gridCol w:w="810"/>
        <w:gridCol w:w="1485"/>
        <w:gridCol w:w="810"/>
        <w:gridCol w:w="1485"/>
        <w:gridCol w:w="810"/>
        <w:gridCol w:w="1485"/>
        <w:gridCol w:w="810"/>
        <w:gridCol w:w="1484"/>
      </w:tblGrid>
      <w:tr>
        <w:trPr>
          <w:trHeight w:val="7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организа-</w:t>
              <w:br/>
              <w:t xml:space="preserve">ции тор- </w:t>
              <w:br/>
              <w:t xml:space="preserve">говли,   </w:t>
              <w:br/>
              <w:t>сферы ус-</w:t>
              <w:br/>
              <w:t>луг, рын-</w:t>
              <w:br/>
              <w:t xml:space="preserve">ка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-</w:t>
              <w:br/>
              <w:t xml:space="preserve">ристика </w:t>
              <w:br/>
              <w:t xml:space="preserve">товара  </w:t>
              <w:br/>
              <w:t>(услуги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(вес)</w:t>
              <w:br/>
              <w:t xml:space="preserve">упа- </w:t>
              <w:br/>
              <w:t>ковки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 ____ г.</w:t>
              <w:br/>
              <w:t xml:space="preserve">(месяц)         </w:t>
              <w:br/>
              <w:t xml:space="preserve">(данные     </w:t>
              <w:br/>
              <w:t xml:space="preserve">последней    </w:t>
              <w:br/>
              <w:t xml:space="preserve">регистрации)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 ____ г.</w:t>
              <w:br/>
              <w:t xml:space="preserve">(месяц)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 ____ г.</w:t>
              <w:br/>
              <w:t xml:space="preserve">(месяц) 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 ____ г.</w:t>
              <w:br/>
              <w:t xml:space="preserve">(месяц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тариф),  </w:t>
              <w:br/>
              <w:t xml:space="preserve">рублей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тариф),  </w:t>
              <w:br/>
              <w:t xml:space="preserve">рублей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тариф),  </w:t>
              <w:br/>
              <w:t xml:space="preserve">рублей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тариф),  </w:t>
              <w:br/>
              <w:t xml:space="preserve">рублей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упа- </w:t>
              <w:br/>
              <w:t>ковк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едини- </w:t>
              <w:br/>
              <w:t xml:space="preserve">цу изме-  </w:t>
              <w:br/>
              <w:t xml:space="preserve">ре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упа- </w:t>
              <w:br/>
              <w:t>ковк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едини- </w:t>
              <w:br/>
              <w:t xml:space="preserve">цу изме-  </w:t>
              <w:br/>
              <w:t xml:space="preserve">ре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упа- </w:t>
              <w:br/>
              <w:t>ковк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едини- </w:t>
              <w:br/>
              <w:t xml:space="preserve">цу изме-  </w:t>
              <w:br/>
              <w:t xml:space="preserve">ре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упа- </w:t>
              <w:br/>
              <w:t>ковку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едини- </w:t>
              <w:br/>
              <w:t xml:space="preserve">цу изме-  </w:t>
              <w:br/>
              <w:t xml:space="preserve">р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оставление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формации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3</Characters>
  <CharactersWithSpaces>3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Федеральная служба государственной статистики</dc:creator>
  <dc:description/>
  <dc:language>en-US</dc:language>
  <cp:lastModifiedBy/>
  <dcterms:modified xsi:type="dcterms:W3CDTF">2011-10-30T06:02:00Z</dcterms:modified>
  <cp:revision>2</cp:revision>
  <dc:subject>Форма</dc:subject>
  <dc:title>Бланк регистрации потребительских цен и тарифов на товары и услуги. Форма № 1-потребительские ц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