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ЛУ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и передач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вободных и освобождающихся мес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ждународных пассажирских поезда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х дорогах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Г, Латвийской Республики, Лит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, Эстонской Республ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СЕЛЕННОСТИ И РАСХОДА ПОСТЕЛЬНОГО БЕЛЬЯ В ВАГОН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_________              Фамилия начальника поезда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отправления и назнач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 проводника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 проводника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равления____________        Получено белья (комп.)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809"/>
        <w:gridCol w:w="1485"/>
        <w:gridCol w:w="1216"/>
        <w:gridCol w:w="1079"/>
        <w:gridCol w:w="811"/>
        <w:gridCol w:w="1484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</w:t>
              <w:br/>
              <w:t xml:space="preserve">посадки </w:t>
              <w:br/>
              <w:t xml:space="preserve">пассаж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</w:t>
              <w:br/>
              <w:t xml:space="preserve">высадки </w:t>
              <w:br/>
              <w:t xml:space="preserve">пассаж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мес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>комплект.</w:t>
              <w:br/>
              <w:t xml:space="preserve">белья  </w:t>
              <w:br/>
              <w:t>(прописью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ция </w:t>
              <w:br/>
              <w:t xml:space="preserve">посадки </w:t>
              <w:br/>
              <w:t xml:space="preserve">пассаж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ция</w:t>
              <w:br/>
              <w:t>высадки</w:t>
              <w:br/>
              <w:t>пассаж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мес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>комплект.</w:t>
              <w:br/>
              <w:t xml:space="preserve">белья  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Настоящий  бланк Примечание.  В вагоне с изда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м  или  русском  и местами  для  сидения  в национальном язы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графе N 3 указывается количество на русском язы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сажиров,   едущих   до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танции      назначения. 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ассажиру   выдано   белье,  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казывается номер мес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проводников: 1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Совет по железнодорожному транспорту СНГ</dc:creator>
  <dc:description/>
  <dc:language>en-US</dc:language>
  <cp:lastModifiedBy/>
  <dcterms:modified xsi:type="dcterms:W3CDTF">2011-10-30T06:02:00Z</dcterms:modified>
  <cp:revision>2</cp:revision>
  <dc:subject>Форма</dc:subject>
  <dc:title>Бланк учета населенности и расхода постельного белья в вагоне в международных пассажирских поездах на железных дорогах государств — участников СНГ, Латвийской Республики, Литовской Республики, Эстонской Республики. Форма № ЛУ-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