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ДОКУМЕНТЫ О ФИНАНСОВО-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Форма N VI/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юджет доходов и расходов (БДИР) на 20__ г. (без НД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│  Наименование  │     1 квартал     │     2 квартал     │     3 квартал     │     4 квартал     │      200_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/п │   показателя   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│ </w:t>
      </w:r>
      <w:r>
        <w:rPr>
          <w:sz w:val="18"/>
          <w:szCs w:val="18"/>
        </w:rPr>
        <w:t>форма 2 │   все   │ форма 2 │   все   │ форма 2 │   все   │ форма 2 │   все   │ форма 2 │   вс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│         │ </w:t>
      </w:r>
      <w:r>
        <w:rPr>
          <w:sz w:val="18"/>
          <w:szCs w:val="18"/>
        </w:rPr>
        <w:t>затраты │         │ затраты │         │ затраты │         │ затраты │         │ затр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├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</w:t>
      </w:r>
      <w:r>
        <w:rPr>
          <w:sz w:val="18"/>
          <w:szCs w:val="18"/>
        </w:rPr>
        <w:t>план│факт│план│факт│план│факт│план│факт│план│факт│план│факт│план│факт│план│факт│план│факт│план│фа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Выручка от про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ажи товаров,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ции, ра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т, услуг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│По гражданской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матике,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экспорт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е контракты с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казанием кода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казчика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│По спецтемати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е, всего: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государ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венный обо-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нный заказ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кспортные кон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кты с указа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ем кода за-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зчика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│Прочие работы,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и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Операционны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оходы, всего: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: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│проценты, дис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ты к получе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ю   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│доходы от учас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ия в других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изациях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│доходы от пр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ажи ОС и др.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ктивов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 │доходы от сдачи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ктивов во вре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нное польз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ние (от арен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ы)   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 │прочие операци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нные доходы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в т.ч. расшиф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вать состав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яющие боле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0% от п. 2)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Внереализацион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е доходы: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│Доходы о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служивающих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 и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 (соц.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фера)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│Прочие внереа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изационные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оходы, в т.ч.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шифровать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ставляющи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лее 10% о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. 3  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Доходы, всего: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п. 1 + п. 2 +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. 3) 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│Выручка от про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ажи товаров,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, услуг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ученная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"живыми"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ньгами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│Увеличение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биторской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долженности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│По ранее полу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нным авансам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4. │По взаимозаче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ам и бартеру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5. │Денежными экви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лентами (по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кселям и др.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нным бумагам)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│Расходы по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ычным видам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и,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(5.1 +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5.2 + 5.3 + 5.4)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│Прямые расходы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купные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уфабрикаты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ы, услуги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оронних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изаций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рплата основ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исполнителей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исления на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плату труда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андировк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новных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нителей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а, энергия,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пливо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прямые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, всего: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расшиф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вать состав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яющие боле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0% от п. 5.1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│Общепроизводст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нные расходы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териалы,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плектующие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я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рплата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исления на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плату труда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мортизационные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исления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ренда и комму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льные услуги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вода, энергия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пливо)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монт и обслу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ивание основ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средств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расходы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расшифро-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ь составляю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ие более 10% от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. 5.2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│Коммерчески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, всего: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териалы,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плектующие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я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ы, услуги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оронних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изаций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рплата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исления на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плату труда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мортизационные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исления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андировк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клама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расходы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расшифро-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ь составляю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ие более 10% от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. 5.3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4. │Общехозяйствен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е расходы,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териалы,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плектующие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я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рплата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исления на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плату труда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андировк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ренда и комму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льные услуги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вода, энергия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. виды топли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, уборка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рритории)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мортизационные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исления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и связ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 на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держание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транспорта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удиторские,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формационные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сультацион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е, юридиче-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ие и нотариа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ьные услуги,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и банков,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ахование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мущества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ставитель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ие расходы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расходы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: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расшифро-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ь составляю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ие более 10% от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. 5.4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│Операционны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│%, дисконты по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едитам, зай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м, ценным бу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гам к уплате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. │Остаточная сто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мость проданных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 и др. активов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│Прочие операци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нные расходы,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.ч. расшиф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вать состав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яющие более 10%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 п. 3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│Внереализацион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е расходы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. │Расходы по с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иальной сфере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выплаты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го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арактера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 на с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ржание соци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льной сферы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2. │Прочие внереа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изационные, в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.ч. расшифр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ь составляю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ие более 10%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 п. 7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│Налоги и сборы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меньшающие на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огооблагаемую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зу по налогу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прибыль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имущество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загрязнение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кружающей среды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│Расходы ВСЕГО: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= п. 5 + п. 6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+ п. 7 + п. 8)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них: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. │Расходы, произ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денные живыми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ньгами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. │Расходы произ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денные, но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оплаченны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увеличение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едиторской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долженности),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формленные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воими векселями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. │Расходы, произ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денные за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чет ранее вы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анных авансов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4. │Расходы, опла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нные бартером,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заимозачетом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5. │Расходы, опла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нные денежны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 эквивалента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 (векселями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етьих лиц,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. ЦБ)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 │Прибыль до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логообложения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п. 4 - п. 9)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 │Налог на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быль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 │Прибыль после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логообложения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п. 10 - п. 11)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 │Капитальные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ложения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1.│Промышленно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2.│Транспортно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3.│Проведение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конструкции и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дернизаци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4.│Строительны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ы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5.│Капвложения, в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.ч. расшифр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ь  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    │справочно: НДС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 знаком + НДС,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исленный к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змещению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 знаком - НДС,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исленный к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плате в бюджет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**   │Справочно: рас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еление при-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ыли предшест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ующего года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язательны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исления в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зервный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питал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выплаты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го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арактера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 на со-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иальную сферу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дивиденды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 капитальные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ложения, всего: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мышленно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о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ведение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конструкции и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дернизации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ительные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ы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ее   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1</Words>
  <Characters>55176</Characters>
  <CharactersWithSpaces>47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ое агентство по промышленности</dc:creator>
  <dc:description/>
  <dc:language>en-US</dc:language>
  <cp:lastModifiedBy/>
  <dcterms:modified xsi:type="dcterms:W3CDTF">2011-10-30T06:03:00Z</dcterms:modified>
  <cp:revision>2</cp:revision>
  <dc:subject>Форма</dc:subject>
  <dc:title>Бюджет доходов и расходов предприятия, находящегося в сфере ведения и координации Роспрома. Форма № V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