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 Роспром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08.05.2008 N 213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 </w:t>
      </w:r>
      <w:r>
        <w:rPr/>
        <w:t>Форма N VI/2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кращенное название предприят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Бюджет движения денежных средств (БДДС) на 20__ г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5"/>
        <w:gridCol w:w="2294"/>
        <w:gridCol w:w="676"/>
        <w:gridCol w:w="675"/>
        <w:gridCol w:w="674"/>
        <w:gridCol w:w="676"/>
        <w:gridCol w:w="675"/>
        <w:gridCol w:w="674"/>
        <w:gridCol w:w="676"/>
        <w:gridCol w:w="675"/>
        <w:gridCol w:w="674"/>
        <w:gridCol w:w="675"/>
      </w:tblGrid>
      <w:tr>
        <w:trPr>
          <w:trHeight w:val="240" w:hRule="atLeast"/>
          <w:cantSplit w:val="true"/>
        </w:trPr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 </w:t>
              <w:br/>
              <w:t xml:space="preserve">п/п  </w:t>
            </w:r>
          </w:p>
        </w:tc>
        <w:tc>
          <w:tcPr>
            <w:tcW w:w="229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 </w:t>
              <w:br/>
              <w:t xml:space="preserve">показателя   </w:t>
            </w:r>
          </w:p>
        </w:tc>
        <w:tc>
          <w:tcPr>
            <w:tcW w:w="13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кв.  </w:t>
            </w:r>
          </w:p>
        </w:tc>
        <w:tc>
          <w:tcPr>
            <w:tcW w:w="13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кв.  </w:t>
            </w:r>
          </w:p>
        </w:tc>
        <w:tc>
          <w:tcPr>
            <w:tcW w:w="13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кв.  </w:t>
            </w:r>
          </w:p>
        </w:tc>
        <w:tc>
          <w:tcPr>
            <w:tcW w:w="13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кв.  </w:t>
            </w:r>
          </w:p>
        </w:tc>
        <w:tc>
          <w:tcPr>
            <w:tcW w:w="13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00_ год </w:t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лан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факт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лан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факт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лан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факт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лан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факт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лан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факт</w:t>
            </w:r>
          </w:p>
        </w:tc>
      </w:tr>
      <w:tr>
        <w:trPr>
          <w:trHeight w:val="48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    </w:t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статок денежных</w:t>
              <w:br/>
              <w:t xml:space="preserve">средств на      </w:t>
              <w:br/>
              <w:t xml:space="preserve">начало периода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.    </w:t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ступления де- </w:t>
              <w:br/>
              <w:t xml:space="preserve">нежных средств, </w:t>
              <w:br/>
              <w:t>всего: (п. 2.1 +</w:t>
              <w:br/>
              <w:t xml:space="preserve">п. 2.2 +        </w:t>
              <w:br/>
              <w:t>п. 2.3 + п. 2.4)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96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.1.  </w:t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ступление     </w:t>
              <w:br/>
              <w:t>денежных средств</w:t>
              <w:br/>
              <w:t xml:space="preserve">по текущей дея- </w:t>
              <w:br/>
              <w:t xml:space="preserve">тельности (от   </w:t>
              <w:br/>
              <w:t>продажи товаров,</w:t>
              <w:br/>
              <w:t>продукции, работ</w:t>
              <w:br/>
              <w:t xml:space="preserve">и услуг), всего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96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2.1.1.</w:t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оступление     </w:t>
              <w:br/>
              <w:t xml:space="preserve">денеж. средств  </w:t>
              <w:br/>
              <w:t xml:space="preserve">за продукцию,   </w:t>
              <w:br/>
              <w:t xml:space="preserve">товары, работы, </w:t>
              <w:br/>
              <w:t>услуги, реализо-</w:t>
              <w:br/>
              <w:t>ванные в прошлых</w:t>
              <w:br/>
              <w:t xml:space="preserve">периодах     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96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2.1.2.</w:t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оступление     </w:t>
              <w:br/>
              <w:t xml:space="preserve">денеж. средств  </w:t>
              <w:br/>
              <w:t xml:space="preserve">за продукцию,   </w:t>
              <w:br/>
              <w:t xml:space="preserve">товары, работы, </w:t>
              <w:br/>
              <w:t>услуги, реализо-</w:t>
              <w:br/>
              <w:t>ванные в текущем</w:t>
              <w:br/>
              <w:t xml:space="preserve">периоде      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.2.  </w:t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очие поступле-</w:t>
              <w:br/>
              <w:t xml:space="preserve">ния по текущей  </w:t>
              <w:br/>
              <w:t xml:space="preserve">деятельности: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.2.1.</w:t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огашение прочей</w:t>
              <w:br/>
              <w:t xml:space="preserve">дебиторской     </w:t>
              <w:br/>
              <w:t xml:space="preserve">задолженности,  </w:t>
              <w:br/>
              <w:t xml:space="preserve">отличной от     </w:t>
              <w:br/>
              <w:t xml:space="preserve">п. 2.1.1     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.2.2.</w:t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Авансы, получен-</w:t>
              <w:br/>
              <w:t>ные от покупате-</w:t>
              <w:br/>
              <w:t>лей (заказчиков)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96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.2.3.</w:t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ход от сдачи  </w:t>
              <w:br/>
              <w:t xml:space="preserve">объектов основ- </w:t>
              <w:br/>
              <w:t xml:space="preserve">ных средств и   </w:t>
              <w:br/>
              <w:t xml:space="preserve">иных внеоборот- </w:t>
              <w:br/>
              <w:t xml:space="preserve">ных активов в   </w:t>
              <w:br/>
              <w:t xml:space="preserve">аренду, всего,  </w:t>
              <w:br/>
              <w:t xml:space="preserve">в т.ч.:      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здания,       </w:t>
              <w:br/>
              <w:t xml:space="preserve">сооружения   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- машины,       </w:t>
              <w:br/>
              <w:t xml:space="preserve">оборудование 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2.2.4.</w:t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рочие          </w:t>
              <w:br/>
              <w:t xml:space="preserve">поступления  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.3.  </w:t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ступления от  </w:t>
              <w:br/>
              <w:t xml:space="preserve">инвестиционной  </w:t>
              <w:br/>
              <w:t xml:space="preserve">деятельности 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.3.1.</w:t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ыручка от про- </w:t>
              <w:br/>
              <w:t xml:space="preserve">дажи объектов   </w:t>
              <w:br/>
              <w:t>основных средств</w:t>
              <w:br/>
              <w:t xml:space="preserve">и иных внеобо-  </w:t>
              <w:br/>
              <w:t xml:space="preserve">ротных активов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2.3.2.</w:t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оступления от  </w:t>
              <w:br/>
              <w:t xml:space="preserve">реализации      </w:t>
              <w:br/>
              <w:t xml:space="preserve">долгосрочных    </w:t>
              <w:br/>
              <w:t xml:space="preserve">финансовых      </w:t>
              <w:br/>
              <w:t xml:space="preserve">вложений     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.3.3.</w:t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ходы, %, по   </w:t>
              <w:br/>
              <w:t xml:space="preserve">инвестиционной  </w:t>
              <w:br/>
              <w:t xml:space="preserve">деятельности 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8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.3.4.</w:t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ходы от       </w:t>
              <w:br/>
              <w:t xml:space="preserve">деятельности    </w:t>
              <w:br/>
              <w:t xml:space="preserve">обслуживающих   </w:t>
              <w:br/>
              <w:t xml:space="preserve">производств и   </w:t>
              <w:br/>
              <w:t xml:space="preserve">хозяйств        </w:t>
              <w:br/>
              <w:t xml:space="preserve">(соц. сфера) 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.3.5.</w:t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очие поступле-</w:t>
              <w:br/>
              <w:t xml:space="preserve">ния от инвести- </w:t>
              <w:br/>
              <w:t>ционной деятель-</w:t>
              <w:br/>
              <w:t xml:space="preserve">ности        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.4.  </w:t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ступления от  </w:t>
              <w:br/>
              <w:t xml:space="preserve">финансовой      </w:t>
              <w:br/>
              <w:t xml:space="preserve">деятельности 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.4.1.</w:t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ссигнование и  </w:t>
              <w:br/>
              <w:t xml:space="preserve">иное         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.4.2.</w:t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ступления от  </w:t>
              <w:br/>
              <w:t xml:space="preserve">реализации      </w:t>
              <w:br/>
              <w:t xml:space="preserve">краткосрочных   </w:t>
              <w:br/>
              <w:t xml:space="preserve">финансовых      </w:t>
              <w:br/>
              <w:t xml:space="preserve">вложений     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.4.3.</w:t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ходы, %, по   </w:t>
              <w:br/>
              <w:t xml:space="preserve">финансовой      </w:t>
              <w:br/>
              <w:t xml:space="preserve">деятельности 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2.4.4.</w:t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Кредиты получен-</w:t>
              <w:br/>
              <w:t>ные - долгосроч-</w:t>
              <w:br/>
              <w:t xml:space="preserve">ные          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2.4.5.</w:t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Кредиты получен-</w:t>
              <w:br/>
              <w:t xml:space="preserve">ные - кратко-   </w:t>
              <w:br/>
              <w:t xml:space="preserve">срочные      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.4.6.</w:t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Займы полученные</w:t>
              <w:br/>
              <w:t xml:space="preserve">- долгосрочные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2.4.7.</w:t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Займы полученные</w:t>
              <w:br/>
              <w:t xml:space="preserve">- краткосрочные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.4.8.</w:t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очие поступле-</w:t>
              <w:br/>
              <w:t xml:space="preserve">ния по финансо- </w:t>
              <w:br/>
              <w:t>вой деятельности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.А.  </w:t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оступление     </w:t>
              <w:br/>
              <w:t>денежных средств</w:t>
              <w:br/>
              <w:t xml:space="preserve">от:          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.А.1.</w:t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 гражданской  </w:t>
              <w:br/>
              <w:t xml:space="preserve">тематике, всего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контракты с     </w:t>
              <w:br/>
              <w:t xml:space="preserve">&lt;...&gt;        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2.А.2.</w:t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По спецтематике,</w:t>
              <w:br/>
              <w:t xml:space="preserve">всего:       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.ч. государ- </w:t>
              <w:br/>
              <w:t>ственный оборон-</w:t>
              <w:br/>
              <w:t xml:space="preserve">ный заказ    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экспортные конт-</w:t>
              <w:br/>
              <w:t>ракты с указани-</w:t>
              <w:br/>
              <w:t>ем кода заказчи-</w:t>
              <w:br/>
              <w:t xml:space="preserve">ка           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.    </w:t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еречисление 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.1.  </w:t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асходы по теку-</w:t>
              <w:br/>
              <w:t xml:space="preserve">щей деятельнос- </w:t>
              <w:br/>
              <w:t xml:space="preserve">ти, в т.ч.:  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96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3.1.1.</w:t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 оплату приоб-</w:t>
              <w:br/>
              <w:t xml:space="preserve">ретенных сырья, </w:t>
              <w:br/>
              <w:t xml:space="preserve">материалов,     </w:t>
              <w:br/>
              <w:t>полуфабрикатов и</w:t>
              <w:br/>
              <w:t xml:space="preserve">комплектующих   </w:t>
              <w:br/>
              <w:t xml:space="preserve">изделий, в т.ч. </w:t>
              <w:br/>
              <w:t>спецоборудования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3.1.2.</w:t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 оплату труда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3.1.3.</w:t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еречисления в  </w:t>
              <w:br/>
              <w:t xml:space="preserve">государственные </w:t>
              <w:br/>
              <w:t xml:space="preserve">внебюджетные    </w:t>
              <w:br/>
              <w:t xml:space="preserve">фонды по оплате </w:t>
              <w:br/>
              <w:t xml:space="preserve">труда, &lt;...&gt; 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3.1.4.</w:t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 оплату работ,</w:t>
              <w:br/>
              <w:t>услуг контраген-</w:t>
              <w:br/>
              <w:t>тов-соисполните-</w:t>
              <w:br/>
              <w:t xml:space="preserve">лей          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3.1.5.</w:t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 оплату коман-</w:t>
              <w:br/>
              <w:t xml:space="preserve">дировок      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8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3.1.6.</w:t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 другие прямые</w:t>
              <w:br/>
              <w:t xml:space="preserve">общепроизводст- </w:t>
              <w:br/>
              <w:t xml:space="preserve">венные, общехо- </w:t>
              <w:br/>
              <w:t xml:space="preserve">зяйственные и   </w:t>
              <w:br/>
              <w:t xml:space="preserve">коммерческие    </w:t>
              <w:br/>
              <w:t xml:space="preserve">расходы, всего: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: 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96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ренда и комму- </w:t>
              <w:br/>
              <w:t xml:space="preserve">нальные услуги  </w:t>
              <w:br/>
              <w:t xml:space="preserve">(вода, энергия, </w:t>
              <w:br/>
              <w:t xml:space="preserve">др. виды топли- </w:t>
              <w:br/>
              <w:t xml:space="preserve">ва, уборка      </w:t>
              <w:br/>
              <w:t xml:space="preserve">территории),    </w:t>
              <w:br/>
              <w:t xml:space="preserve">&lt;...&gt;        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слуги связи,   </w:t>
              <w:br/>
              <w:t xml:space="preserve">&lt;...&gt;        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сходы на со-  </w:t>
              <w:br/>
              <w:t xml:space="preserve">держание авто-  </w:t>
              <w:br/>
              <w:t xml:space="preserve">транспорта   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8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удиторские,    </w:t>
              <w:br/>
              <w:t xml:space="preserve">информационные, </w:t>
              <w:br/>
              <w:t xml:space="preserve">консультацион-  </w:t>
              <w:br/>
              <w:t>ные, юридические</w:t>
              <w:br/>
              <w:t xml:space="preserve">и нотариальные  </w:t>
              <w:br/>
              <w:t xml:space="preserve">услуги       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емонт и обслу- </w:t>
              <w:br/>
              <w:t>живание основных</w:t>
              <w:br/>
              <w:t xml:space="preserve">средств      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едставитель-  </w:t>
              <w:br/>
              <w:t xml:space="preserve">ские расходы 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слуги банков,  </w:t>
              <w:br/>
              <w:t xml:space="preserve">страхование     </w:t>
              <w:br/>
              <w:t xml:space="preserve">имущества    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сходы на      </w:t>
              <w:br/>
              <w:t xml:space="preserve">рекламу      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чие расходы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.2.  </w:t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чие расходы  </w:t>
              <w:br/>
              <w:t xml:space="preserve">по текущей      </w:t>
              <w:br/>
              <w:t xml:space="preserve">деятельности, а </w:t>
              <w:br/>
              <w:t xml:space="preserve">именно:      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3.2.1.</w:t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 выдачу       </w:t>
              <w:br/>
              <w:t xml:space="preserve">авансов      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3.2.2.</w:t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 выплату нало-</w:t>
              <w:br/>
              <w:t xml:space="preserve">гов, всего:     </w:t>
              <w:br/>
              <w:t xml:space="preserve">в т.ч.:      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ДС          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на прибыль   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на имущество 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другие налоги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3.2.3.</w:t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рочие расходы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.3.  </w:t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сходы по      </w:t>
              <w:br/>
              <w:t xml:space="preserve">инвестиционной  </w:t>
              <w:br/>
              <w:t xml:space="preserve">деятельности 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3.3.1.</w:t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и др. внеоборот-</w:t>
              <w:br/>
              <w:t xml:space="preserve">ных &lt;...&gt;    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3.3.2.</w:t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На капитальные  </w:t>
              <w:br/>
              <w:t xml:space="preserve">вложения     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3.3.3.</w:t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 долгосрочные </w:t>
              <w:br/>
              <w:t xml:space="preserve">финансовые      </w:t>
              <w:br/>
              <w:t xml:space="preserve">вложения     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 т.ч. на предо-</w:t>
              <w:br/>
              <w:t xml:space="preserve">ставление       </w:t>
              <w:br/>
              <w:t>долгоср. займов,</w:t>
              <w:br/>
              <w:t xml:space="preserve">&lt;...&gt;        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3.3.4.</w:t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 расходы по   </w:t>
              <w:br/>
              <w:t>социальной сфере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 выплаты соци-</w:t>
              <w:br/>
              <w:t>ального характе-</w:t>
              <w:br/>
              <w:t xml:space="preserve">ра           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 содержание   </w:t>
              <w:br/>
              <w:t xml:space="preserve">соц. сферы   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3.3.5.</w:t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На выплату      </w:t>
              <w:br/>
              <w:t xml:space="preserve">дивидендов   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3.3.6.</w:t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чие расходы  </w:t>
              <w:br/>
              <w:t xml:space="preserve">по инвестицион- </w:t>
              <w:br/>
              <w:t>ной деятельности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.4.  </w:t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Расходы по      </w:t>
              <w:br/>
              <w:t xml:space="preserve">финансовой      </w:t>
              <w:br/>
              <w:t xml:space="preserve">деятельности 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3.4.1.</w:t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На краткосрочные</w:t>
              <w:br/>
              <w:t xml:space="preserve">финансовые      </w:t>
              <w:br/>
              <w:t xml:space="preserve">вложения     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в т.ч. на предо-</w:t>
              <w:br/>
              <w:t xml:space="preserve">ставление крат- </w:t>
              <w:br/>
              <w:t>косрочных займов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3.4.2.</w:t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На погашение    </w:t>
              <w:br/>
              <w:t xml:space="preserve">кредитов        </w:t>
              <w:br/>
              <w:t xml:space="preserve">долгосрочных 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3.4.3.</w:t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На погашение    </w:t>
              <w:br/>
              <w:t xml:space="preserve">кредитов        </w:t>
              <w:br/>
              <w:t xml:space="preserve">краткосрочных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3.4.4.</w:t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На погашение    </w:t>
              <w:br/>
              <w:t xml:space="preserve">займов          </w:t>
              <w:br/>
              <w:t xml:space="preserve">долгосрочных 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3.4.5.</w:t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На погашение    </w:t>
              <w:br/>
              <w:t xml:space="preserve">займов          </w:t>
              <w:br/>
              <w:t xml:space="preserve">краткосрочных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3.4.6.</w:t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 погашение    </w:t>
              <w:br/>
              <w:t xml:space="preserve">векселей     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3.4.7.</w:t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 погашение %, </w:t>
              <w:br/>
              <w:t xml:space="preserve">дисконтов по    </w:t>
              <w:br/>
              <w:t xml:space="preserve">кредитам и      </w:t>
              <w:br/>
              <w:t xml:space="preserve">займам, ценным  </w:t>
              <w:br/>
              <w:t xml:space="preserve">бумагам      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3.4.8.</w:t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чие расходы  </w:t>
              <w:br/>
              <w:t xml:space="preserve">по финансовой   </w:t>
              <w:br/>
              <w:t xml:space="preserve">деятельности 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.    </w:t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статок денежных</w:t>
              <w:br/>
              <w:t>средств на конец</w:t>
              <w:br/>
              <w:t xml:space="preserve">периода (п. 1 + </w:t>
              <w:br/>
              <w:t xml:space="preserve">п. 2 - п. 3) 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895</Words>
  <Characters>5992</Characters>
  <CharactersWithSpaces>510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6:03:00Z</dcterms:created>
  <dc:creator>Федеральное агентство по промышленности</dc:creator>
  <dc:description/>
  <dc:language>en-US</dc:language>
  <cp:lastModifiedBy/>
  <dcterms:modified xsi:type="dcterms:W3CDTF">2011-10-30T06:03:00Z</dcterms:modified>
  <cp:revision>2</cp:revision>
  <dc:subject>Форма</dc:subject>
  <dc:title>Бюджет движения денежных средств предприятия, находящегося в сфере ведения и координации Роспрома. Форма № VI/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