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10 г. N 2055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П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 ПРОЕКТА НА 2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Проекта "________________________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41"/>
        <w:gridCol w:w="674"/>
        <w:gridCol w:w="810"/>
        <w:gridCol w:w="1486"/>
        <w:gridCol w:w="674"/>
        <w:gridCol w:w="675"/>
        <w:gridCol w:w="676"/>
        <w:gridCol w:w="810"/>
        <w:gridCol w:w="1484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статьи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рабо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</w:t>
              <w:br/>
              <w:t xml:space="preserve">на  </w:t>
              <w:br/>
              <w:t xml:space="preserve">20__ </w:t>
              <w:br/>
              <w:t xml:space="preserve">год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ЗС на  </w:t>
              <w:br/>
              <w:t>01.01.20__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ЗС на  </w:t>
              <w:br/>
              <w:t>31.12.20__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ми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</w:t>
              <w:br/>
              <w:t xml:space="preserve">Проекту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ект 1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.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...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Р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Р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ОФ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ект 2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.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...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Р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Р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ОФ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5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"ОАО ""Российские железные дороги"""</dc:creator>
  <dc:description/>
  <dc:language>en-US</dc:language>
  <cp:lastModifiedBy/>
  <dcterms:modified xsi:type="dcterms:W3CDTF">2011-10-30T20:22:00Z</dcterms:modified>
  <cp:revision>2</cp:revision>
  <dc:subject>Форма</dc:subject>
  <dc:title>Бюджет инвестиционного проекта ОАО «Российские железные дороги». Форма N УП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