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 ПРОЕКТА СВОДНЫ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Проекта "__________________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540"/>
        <w:gridCol w:w="1485"/>
        <w:gridCol w:w="540"/>
        <w:gridCol w:w="539"/>
        <w:gridCol w:w="676"/>
        <w:gridCol w:w="1484"/>
        <w:gridCol w:w="541"/>
        <w:gridCol w:w="539"/>
        <w:gridCol w:w="67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</w:t>
              <w:br/>
              <w:t xml:space="preserve">инвестиций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-  </w:t>
              <w:br/>
              <w:t xml:space="preserve">шенное    </w:t>
              <w:br/>
              <w:t>строитель-</w:t>
              <w:br/>
              <w:t xml:space="preserve">ство на   </w:t>
              <w:br/>
              <w:t>01.01.2___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тра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ЗС на  </w:t>
              <w:br/>
              <w:t>31.12.20__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&lt;*&gt;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</w:t>
              <w:br/>
              <w:t xml:space="preserve">ОС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</w:t>
              <w:br/>
              <w:t xml:space="preserve">ОС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роекту,    </w:t>
              <w:br/>
              <w:t xml:space="preserve">план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роекту,    </w:t>
              <w:br/>
              <w:t xml:space="preserve">фак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лонение (план -   </w:t>
              <w:br/>
              <w:t xml:space="preserve">факт)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лонение           </w:t>
              <w:br/>
              <w:t xml:space="preserve">нарастающим итогом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ект 1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мероприяти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титулам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итул 1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итул...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ект 2          </w:t>
              <w:br/>
              <w:t>(структура аналогична</w:t>
              <w:br/>
              <w:t xml:space="preserve">подпроекту 1)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столбцов равно количеству лет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"ОАО ""Российские железные дороги"""</dc:creator>
  <dc:description/>
  <dc:language>en-US</dc:language>
  <cp:lastModifiedBy/>
  <dcterms:modified xsi:type="dcterms:W3CDTF">2011-10-30T20:22:00Z</dcterms:modified>
  <cp:revision>2</cp:revision>
  <dc:subject>Форма</dc:subject>
  <dc:title>Бюджет инвестиционного проекта ОАО «Российские железные дороги» сводный. Форма N УП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