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варта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квартально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ГРАЖДАН, ИМЕЮЩИХ ПРАВО НА БЕСПЛАТНЫЙ ПРОЕЗ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ГОРОДНОМ ЖЕЛЕЗНОДОРОЖНОМ ТРАНСПОРТЕ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ЖДУГОРОДНОМ ТРАНСПОРТЕ К МЕСТУ 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РАТНО, ПО КАТЕГОРИЯМ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чел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455"/>
        <w:gridCol w:w="1080"/>
        <w:gridCol w:w="1351"/>
        <w:gridCol w:w="1214"/>
        <w:gridCol w:w="136"/>
        <w:gridCol w:w="1214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кате-   </w:t>
              <w:br/>
              <w:t xml:space="preserve">гории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, имеющих право </w:t>
              <w:br/>
              <w:t xml:space="preserve">на бесплатный проезд на пригородном </w:t>
              <w:br/>
              <w:t xml:space="preserve">железнодорожном транспорте, а также </w:t>
              <w:br/>
              <w:t xml:space="preserve">на междугородном транспорте к месту </w:t>
              <w:br/>
              <w:t xml:space="preserve">лечения и обратно по пп. 2 п. 1   </w:t>
              <w:br/>
              <w:t xml:space="preserve">ст. 6.2 Федерального закона     </w:t>
              <w:br/>
              <w:t xml:space="preserve">от 17.07.1999 N 178-ФЗ "О      </w:t>
              <w:br/>
              <w:t xml:space="preserve">государственной социальной помощи"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оссийской Федерации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полугодие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  <w:br/>
              <w:t xml:space="preserve">месяце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  <w:br/>
              <w:t xml:space="preserve">месяце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2.01.1995 N 5-ФЗ "О ветеранах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(ст. 4 ФЗ N 5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ОВ, ставшие          </w:t>
              <w:br/>
              <w:t xml:space="preserve">инвалидами (п. 2 ст. 15 ФЗ N 5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 и лица рядового и</w:t>
              <w:br/>
              <w:t xml:space="preserve">нач. состава ор-в ВД (п. 3 ст.  </w:t>
              <w:br/>
              <w:t xml:space="preserve">14 ФЗ N 5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ВОВ (пп. 1 п. 1 ст. 2 </w:t>
              <w:br/>
              <w:t>ФЗ N 5 (кроме пп. "з" пп. 1 п. 1</w:t>
              <w:br/>
              <w:t xml:space="preserve">ст. 2 ФЗ N 5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     </w:t>
              <w:br/>
              <w:t xml:space="preserve">(пп. 1 - 4 п. 1 ст. 3 ФЗ N 5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е, прох. службу в период с</w:t>
              <w:br/>
              <w:t xml:space="preserve">22 июня (пп. "з" пп. 1 п. 1 ст. </w:t>
              <w:br/>
              <w:t xml:space="preserve">2 ФЗ N 5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гр. знак. "Житель       </w:t>
              <w:br/>
              <w:t>блокадного Ленинграда" (пп. 3 п.</w:t>
              <w:br/>
              <w:t xml:space="preserve">1 ст. 2 ФЗ N 5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. (умер.) ИВОВ и </w:t>
              <w:br/>
              <w:t xml:space="preserve">ВОВ и ветеранов б.д. (п. 1 ст.  </w:t>
              <w:br/>
              <w:t xml:space="preserve">21 ФЗ N 5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в ВОВ из     </w:t>
              <w:br/>
              <w:t xml:space="preserve">групп противоздушной обороны    </w:t>
              <w:br/>
              <w:t xml:space="preserve">(п. 4 ст. 21 ФЗ N 5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семей погиб. при          </w:t>
              <w:br/>
              <w:t xml:space="preserve">исполнении служебных обязаннос- </w:t>
              <w:br/>
              <w:t xml:space="preserve">тей (п. 3 ст. 21 ФЗ N 5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военных, погибших в </w:t>
              <w:br/>
              <w:t xml:space="preserve">плену (п. 3 ст. 21 ФЗ N 5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работавшие в период ВОВ   </w:t>
              <w:br/>
              <w:t xml:space="preserve">(пп. 2 п. 1 ст. 2 ФЗ N 5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2.08.2004 N 122-ФЗ "О внесении изменений в       </w:t>
              <w:br/>
              <w:t xml:space="preserve">законодательные акты Российской Федерации и признании утратившими силу    </w:t>
              <w:br/>
              <w:t xml:space="preserve">некоторых законодательных актов Российской Федерации в связи с принятием   </w:t>
              <w:br/>
              <w:t xml:space="preserve">Федеральных законов "О внесении изменений и дополнений в Федеральный закон  </w:t>
              <w:br/>
              <w:t xml:space="preserve">"Об общих принципах организации законодательных (представительных) и     </w:t>
              <w:br/>
              <w:t xml:space="preserve">исполнительных органов государственной власти субъектов Российской Федерации" </w:t>
              <w:br/>
              <w:t xml:space="preserve">и "Об общих принципах организации местного самоуправления в Российской    </w:t>
              <w:br/>
              <w:t xml:space="preserve">Федерации"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вшие несоверш. узники, призн. </w:t>
              <w:br/>
              <w:t xml:space="preserve">инв. вслед. общ. забол. (п. 8   </w:t>
              <w:br/>
              <w:t xml:space="preserve">ст. 154 ФЗ N 122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вшие несоверш. узники         </w:t>
              <w:br/>
              <w:t>концлагерей, гетто (п. 8 ст. 154</w:t>
              <w:br/>
              <w:t xml:space="preserve">ФЗ N 122)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4.11.1995 N 181-ФЗ "О социальной защите инвалидов в   </w:t>
              <w:br/>
              <w:t xml:space="preserve">Российской Федерации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(I степень) (п. 1 ст.  </w:t>
              <w:br/>
              <w:t xml:space="preserve">28.1 ФЗ N 181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(II степень) (п. 1 ст. </w:t>
              <w:br/>
              <w:t xml:space="preserve">28.1 ФЗ N 181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алиды (III степень) (п. 1 ст.</w:t>
              <w:br/>
              <w:t xml:space="preserve">28.1 ФЗ N 181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(п. 1 ст. 28.1 ФЗ </w:t>
              <w:br/>
              <w:t xml:space="preserve">N 181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, не имеющие степ. огр. </w:t>
              <w:br/>
              <w:t xml:space="preserve">спос. к труд. деят. (п. 1 ст.   </w:t>
              <w:br/>
              <w:t xml:space="preserve">28.1 ФЗ N 181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5.05.1991 N 1244-1 "О социальной защите    </w:t>
              <w:br/>
              <w:t xml:space="preserve">граждан, подвергшихся воздействию радиации вследствие катастрофы на      </w:t>
              <w:br/>
              <w:t xml:space="preserve">Чернобыльской АЭС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е им. инв.,          </w:t>
              <w:br/>
              <w:t>перенесшие луч. болезнь (п. 1 ч.</w:t>
              <w:br/>
              <w:t xml:space="preserve">1 ст. 13 Закона N 1244-1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следствие черноб.     </w:t>
              <w:br/>
              <w:t xml:space="preserve">катастрофы (п. 2 ч. 1 ст. 13    </w:t>
              <w:br/>
              <w:t xml:space="preserve">Закона N 1244-1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   </w:t>
              <w:br/>
              <w:t xml:space="preserve">зоне отчуждения (п. 3 ч. 1 ст.  </w:t>
              <w:br/>
              <w:t xml:space="preserve">13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. посл. кат. в    </w:t>
              <w:br/>
              <w:t xml:space="preserve">зоне отчуждения (п. 4 ч. 1 ст.  </w:t>
              <w:br/>
              <w:t xml:space="preserve">13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(работ.)  </w:t>
              <w:br/>
              <w:t>на территор. зоны (п. 7 ч. 1 ст.</w:t>
              <w:br/>
              <w:t xml:space="preserve">13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ст. прож. (работ.)  </w:t>
              <w:br/>
              <w:t>на территор. зоны (п. 8 ч. 1 ст.</w:t>
              <w:br/>
              <w:t xml:space="preserve">13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пост. прож. (работ.) в</w:t>
              <w:br/>
              <w:t>зоне отселения (п. 9 ч. 1 ст. 13</w:t>
              <w:br/>
              <w:t xml:space="preserve">Закона N 1244-1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аждане, эвакуир. (в т.ч. выех.</w:t>
              <w:br/>
              <w:t xml:space="preserve">добр.) в 1986 г. (п. 6 ч. 1 ст. </w:t>
              <w:br/>
              <w:t xml:space="preserve">13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1, 2 поколения, подростки  </w:t>
              <w:br/>
              <w:t xml:space="preserve">до 18 лет, прож. в зоне (ч. 1   </w:t>
              <w:br/>
              <w:t xml:space="preserve">ст. 25 Закона N 1244-1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 до 18 лет,     </w:t>
              <w:br/>
              <w:t xml:space="preserve">пост. прожив. в зоне (ч. 3 ст.  </w:t>
              <w:br/>
              <w:t xml:space="preserve">25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, страд. болез.    </w:t>
              <w:br/>
              <w:t xml:space="preserve">вследствие черн. кат. (ч. 2 ст. </w:t>
              <w:br/>
              <w:t xml:space="preserve">25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и подростки, страд. болез. </w:t>
              <w:br/>
              <w:t xml:space="preserve">вследствие черн. кат. (ч. 2 ст. </w:t>
              <w:br/>
              <w:t xml:space="preserve">25 Закона N 1244-1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служ., воен., получ. заб. </w:t>
              <w:br/>
              <w:t xml:space="preserve">на раб. в зоне отчуждения (ч. 2 </w:t>
              <w:br/>
              <w:t xml:space="preserve">ст. 16 Закона N 1244-1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., воен., служ.-инв., получ. </w:t>
              <w:br/>
              <w:t xml:space="preserve">заб. на раб. в зоне отч. (ч. 2  </w:t>
              <w:br/>
              <w:t xml:space="preserve">ст. 16 Закона N 1244-1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0.01.2002 N 2-ФЗ "О социальных гарантиях гражданам,   </w:t>
              <w:br/>
              <w:t xml:space="preserve">подвергшимся радиационному воздействию вследствие ядерных испытаний на    </w:t>
              <w:br/>
              <w:t xml:space="preserve">Семипалатинском полигоне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луч. суммарную      </w:t>
              <w:br/>
              <w:t xml:space="preserve">(накопл.) эфф. дозу облуч. 25   </w:t>
              <w:br/>
              <w:t xml:space="preserve">сЗв (бэр) (ст. 1 ФЗ N 2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получ. суммарную      </w:t>
              <w:br/>
              <w:t>(накопл.) эфф. дозу облуч. 5 сЗв</w:t>
              <w:br/>
              <w:t xml:space="preserve">(бэр) (ст. 1 ФЗ N 2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до 18 лет 1 и 2 поколения  </w:t>
              <w:br/>
              <w:t>гражд., получ. дозу облуч. 5 сЗв</w:t>
              <w:br/>
              <w:t xml:space="preserve">(бэр) (ст. 1 ФЗ N 2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6.11.1998 N 175-ФЗ "О социальной защите граждан     </w:t>
              <w:br/>
              <w:t xml:space="preserve">Российской Федерации, подвергшихся воздействию радиации вследствие аварии в  </w:t>
              <w:br/>
              <w:t xml:space="preserve">1957 г. на производственном объединении "Маяк" и сбросов радиоактивных    </w:t>
              <w:br/>
              <w:t xml:space="preserve">отходов в реку Теча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, получ. луч. бол. и др.</w:t>
              <w:br/>
              <w:t xml:space="preserve">заб. на ПО "Маяк" в 1957 г.     </w:t>
              <w:br/>
              <w:t xml:space="preserve">(ст. 1 ФЗ N 175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алиды вследствие аварии на ПО</w:t>
              <w:br/>
              <w:t xml:space="preserve">"Маяк" в 1957 г. (ст. 1 ФЗ N    </w:t>
              <w:br/>
              <w:t xml:space="preserve">175)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прав. на ликв. посл.    </w:t>
              <w:br/>
              <w:t xml:space="preserve">авар. на ПО "Маяк" в 1957 - 58  </w:t>
              <w:br/>
              <w:t xml:space="preserve">гг. (п. 1 ч. 1 ст. 1 ФЗ N 175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направ. на ликв. посл.    </w:t>
              <w:br/>
              <w:t xml:space="preserve">авар. на ПО "Маяк" в 1959 - 61  </w:t>
              <w:br/>
              <w:t xml:space="preserve">гг. (п. 2 ч. 1 ст. 1 ФЗ N 175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прож. в зоне загр. после  </w:t>
              <w:br/>
              <w:t xml:space="preserve">аварии на ПО "Маяк" (п. 4 ч. 1  </w:t>
              <w:br/>
              <w:t xml:space="preserve">ст. 1 ФЗ N 175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эвак. в 1957 из зоны рад. </w:t>
              <w:br/>
              <w:t>загр. "Маяк" и "Теча" (п. 3 ч. 1</w:t>
              <w:br/>
              <w:t xml:space="preserve">ст. 1 ФЗ N 175)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и указанных в ст. 1 ФЗ N 175,</w:t>
              <w:br/>
              <w:t xml:space="preserve">страдающие заб. вслед. радиации </w:t>
              <w:br/>
              <w:t xml:space="preserve">(ст. 12 ФЗ N 175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 Верховного Совета Российской Федерации от 27.12.1991 N 2123-1 "О</w:t>
              <w:br/>
              <w:t xml:space="preserve">распространении действия Закона РСФСР "О социальной защите граждан,      </w:t>
              <w:br/>
              <w:t xml:space="preserve">подвергшихся воздействию радиации вследствие катастрофы на Чернобыльской АЭС" </w:t>
              <w:br/>
              <w:t xml:space="preserve">на граждан из подразделений особого риска"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инвалидности,  </w:t>
              <w:br/>
              <w:t xml:space="preserve">из подразд. особого риска (п. 1 </w:t>
              <w:br/>
              <w:t xml:space="preserve">ФЗ N 2123-1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-инвалиды из подразделений  </w:t>
              <w:br/>
              <w:t>особого риска (п. 1 ФЗ N 2123-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е, имеющие право на бесплатный проезд на пригородном железнодорожном транспорте, а также междугородном транспорте к месту лечения и обратно, которым ЕДВ установлено по двум основаниям, учитываются один раз, по категориям "ветераны" или "инвали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71</Characters>
  <CharactersWithSpaces>7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Форма</dc:subject>
  <dc:title>Численность граждан, имеющих право на бесплатный проезд на пригородном железнодорожном транспорте, а также на междугородном транспорте к месту лечения и обратно, по категориям граждан. Форма № 9-ФР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