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12.02.2010 N 30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нность лиц, которым установлена регио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ая доплата к пенсии (РСД), и средний размер Р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идам пенсий в целом п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1"/>
        <w:gridCol w:w="810"/>
        <w:gridCol w:w="1214"/>
        <w:gridCol w:w="945"/>
        <w:gridCol w:w="1350"/>
        <w:gridCol w:w="811"/>
        <w:gridCol w:w="945"/>
        <w:gridCol w:w="135"/>
        <w:gridCol w:w="809"/>
        <w:gridCol w:w="675"/>
        <w:gridCol w:w="1215"/>
        <w:gridCol w:w="946"/>
        <w:gridCol w:w="1350"/>
        <w:gridCol w:w="809"/>
        <w:gridCol w:w="945"/>
        <w:gridCol w:w="945"/>
        <w:gridCol w:w="1216"/>
        <w:gridCol w:w="810"/>
        <w:gridCol w:w="80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РС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Р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Р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й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Российской  </w:t>
              <w:br/>
              <w:t xml:space="preserve">Федерации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7 декабря 2001 года N 173-ФЗ "О трудовых пенсиях в Российской Федерации"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5 декабря 2001 года N 166-ФЗ "О государственном пенсионном обеспечении в Российской Федерации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</w:t>
              <w:br/>
              <w:t xml:space="preserve">пенс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2 февраля 1993 года N 4468-1 "О пенсионном обеспечении лиц,                            </w:t>
              <w:br/>
              <w:t xml:space="preserve">проходивших военную службу, службу в органах внутренних дел, Государственной противопожарной службе, органах по контролю             </w:t>
              <w:br/>
              <w:t xml:space="preserve">за оборотом наркотических средств и психотропных веществ, учреждениях и органах уголовно-исполнительной системы, и их семей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     </w:t>
              <w:br/>
              <w:t xml:space="preserve">семьям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назначенная трудовая пенсия (Закон Российской Федерации от 19 апреля 1991 года N 1032-1 "О занятости населения в Российской Федерации"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</Words>
  <Characters>8735</Characters>
  <CharactersWithSpaces>7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региональная социальная доплата к пенсии (РСД), и средний размер РСД по видам пенсий в целом по Российской Федерации. Форма N 13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