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Правления ПФ РФ от 12.02.2010 N 30п, которым введена данная форма, вступило в силу с 12 феврал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Постановлением Правления ПФ РФ от 12.02.2010 N 30п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4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ализованный докум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ется не позднее __ чис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ле отчетного пери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Численность лиц, которым установл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федеральная социальная доплата к пенсии (ФСД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 средний размер ФСД по регионам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о состоянию на 1 ____________ 201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01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754"/>
        <w:gridCol w:w="811"/>
        <w:gridCol w:w="810"/>
        <w:gridCol w:w="1215"/>
        <w:gridCol w:w="944"/>
        <w:gridCol w:w="1351"/>
        <w:gridCol w:w="809"/>
        <w:gridCol w:w="946"/>
        <w:gridCol w:w="945"/>
        <w:gridCol w:w="674"/>
        <w:gridCol w:w="1215"/>
        <w:gridCol w:w="945"/>
        <w:gridCol w:w="1350"/>
        <w:gridCol w:w="810"/>
        <w:gridCol w:w="946"/>
        <w:gridCol w:w="945"/>
        <w:gridCol w:w="1215"/>
        <w:gridCol w:w="809"/>
        <w:gridCol w:w="806"/>
      </w:tblGrid>
      <w:tr>
        <w:trPr>
          <w:trHeight w:val="48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тер- </w:t>
              <w:br/>
              <w:t>рито-</w:t>
              <w:br/>
              <w:t xml:space="preserve">рии  </w:t>
              <w:br/>
              <w:t xml:space="preserve">по   </w:t>
              <w:br/>
              <w:t>ОКАТО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региона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- </w:t>
              <w:br/>
              <w:t xml:space="preserve">лен- </w:t>
              <w:br/>
              <w:t>ность</w:t>
              <w:br/>
              <w:t xml:space="preserve">лиц, </w:t>
              <w:br/>
              <w:t>кото-</w:t>
              <w:br/>
              <w:t xml:space="preserve">рым  </w:t>
              <w:br/>
              <w:t>уста-</w:t>
              <w:br/>
              <w:t xml:space="preserve">нов- </w:t>
              <w:br/>
              <w:t xml:space="preserve">лена </w:t>
              <w:br/>
              <w:t xml:space="preserve">ФСД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- </w:t>
              <w:br/>
              <w:t xml:space="preserve">лен- </w:t>
              <w:br/>
              <w:t>ность</w:t>
              <w:br/>
              <w:t xml:space="preserve">лиц, </w:t>
              <w:br/>
              <w:t>кото-</w:t>
              <w:br/>
              <w:t xml:space="preserve">рым  </w:t>
              <w:br/>
              <w:t xml:space="preserve">ФСД  </w:t>
              <w:br/>
              <w:t xml:space="preserve">при- </w:t>
              <w:br/>
              <w:t>оста-</w:t>
              <w:br/>
              <w:t xml:space="preserve">нов- </w:t>
              <w:br/>
              <w:t xml:space="preserve">лена </w:t>
            </w:r>
          </w:p>
        </w:tc>
        <w:tc>
          <w:tcPr>
            <w:tcW w:w="62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лиц, которым установлена ФСД, в </w:t>
              <w:br/>
              <w:t>общую сумму материального обеспечения которых</w:t>
              <w:br/>
              <w:t xml:space="preserve">входят:                   </w:t>
            </w:r>
          </w:p>
        </w:tc>
        <w:tc>
          <w:tcPr>
            <w:tcW w:w="68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сумма материального обеспечения, рублей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 </w:t>
              <w:br/>
              <w:t xml:space="preserve">сумма   </w:t>
              <w:br/>
              <w:t xml:space="preserve">матери- </w:t>
              <w:br/>
              <w:t xml:space="preserve">ального </w:t>
              <w:br/>
              <w:t xml:space="preserve">обеспе- </w:t>
              <w:br/>
              <w:t xml:space="preserve">чения,  </w:t>
              <w:br/>
              <w:t xml:space="preserve">рублей, </w:t>
              <w:br/>
              <w:t xml:space="preserve">всего:  </w:t>
              <w:br/>
              <w:t xml:space="preserve">(гр. 11 </w:t>
              <w:br/>
              <w:t>+ гр. 12</w:t>
              <w:br/>
              <w:t>+ гр. 13</w:t>
              <w:br/>
              <w:t>+ гр. 14</w:t>
              <w:br/>
              <w:t>+ гр. 15</w:t>
              <w:br/>
              <w:t>+ гр. 16</w:t>
              <w:br/>
              <w:t xml:space="preserve">+ гр.   </w:t>
              <w:br/>
              <w:t xml:space="preserve">17)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>уста-</w:t>
              <w:br/>
              <w:t xml:space="preserve">нов- </w:t>
              <w:br/>
              <w:t xml:space="preserve">лен- </w:t>
              <w:br/>
              <w:t xml:space="preserve">ных  </w:t>
              <w:br/>
              <w:t xml:space="preserve">ФСД, </w:t>
              <w:br/>
              <w:t xml:space="preserve">руб- </w:t>
              <w:br/>
              <w:t xml:space="preserve">лей  </w:t>
            </w:r>
          </w:p>
        </w:tc>
        <w:tc>
          <w:tcPr>
            <w:tcW w:w="8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-</w:t>
              <w:br/>
              <w:t xml:space="preserve">ний  </w:t>
              <w:br/>
              <w:t xml:space="preserve">раз- </w:t>
              <w:br/>
              <w:t xml:space="preserve">мер  </w:t>
              <w:br/>
              <w:t xml:space="preserve">ФСД, </w:t>
              <w:br/>
              <w:t xml:space="preserve">руб- </w:t>
              <w:br/>
              <w:t xml:space="preserve">лей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нежные выплаты     </w:t>
            </w:r>
          </w:p>
        </w:tc>
        <w:tc>
          <w:tcPr>
            <w:tcW w:w="270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нежные эквивален-</w:t>
              <w:br/>
              <w:t xml:space="preserve">ты мер социальной  </w:t>
              <w:br/>
              <w:t xml:space="preserve">поддержки,         </w:t>
              <w:br/>
              <w:t xml:space="preserve">предоставляемых в  </w:t>
              <w:br/>
              <w:t>натуральной форме в</w:t>
              <w:br/>
              <w:t xml:space="preserve">соответствии с     </w:t>
              <w:br/>
              <w:t xml:space="preserve">законодательством  </w:t>
              <w:br/>
              <w:t xml:space="preserve">Российской Федера- </w:t>
              <w:br/>
              <w:t>ции и законодатель-</w:t>
              <w:br/>
              <w:t xml:space="preserve">ством субъектов    </w:t>
              <w:br/>
              <w:t xml:space="preserve">Российской Федера- </w:t>
              <w:br/>
              <w:t>ции, а также денеж-</w:t>
              <w:br/>
              <w:t xml:space="preserve">ные компенсации    </w:t>
              <w:br/>
              <w:t xml:space="preserve">расходов           </w:t>
            </w:r>
          </w:p>
        </w:tc>
        <w:tc>
          <w:tcPr>
            <w:tcW w:w="41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нежные выплаты       </w:t>
            </w:r>
          </w:p>
        </w:tc>
        <w:tc>
          <w:tcPr>
            <w:tcW w:w="270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нежные эквивален-</w:t>
              <w:br/>
              <w:t xml:space="preserve">ты мер социальной  </w:t>
              <w:br/>
              <w:t xml:space="preserve">поддержки,         </w:t>
              <w:br/>
              <w:t xml:space="preserve">предоставляемых в  </w:t>
              <w:br/>
              <w:t>натуральной форме в</w:t>
              <w:br/>
              <w:t xml:space="preserve">соответствии с     </w:t>
              <w:br/>
              <w:t xml:space="preserve">законодательством  </w:t>
              <w:br/>
              <w:t xml:space="preserve">Российской Федера- </w:t>
              <w:br/>
              <w:t>ции и законодатель-</w:t>
              <w:br/>
              <w:t xml:space="preserve">ством субъектов    </w:t>
              <w:br/>
              <w:t xml:space="preserve">Российской Федера- </w:t>
              <w:br/>
              <w:t>ции, а также денеж-</w:t>
              <w:br/>
              <w:t xml:space="preserve">ные компенсации    </w:t>
              <w:br/>
              <w:t xml:space="preserve">расходов          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ленные  </w:t>
              <w:br/>
              <w:t xml:space="preserve">законодатель-  </w:t>
              <w:br/>
              <w:t xml:space="preserve">ством          </w:t>
              <w:br/>
              <w:t xml:space="preserve">Российской     </w:t>
              <w:br/>
              <w:t xml:space="preserve">Федерации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- </w:t>
              <w:br/>
              <w:t xml:space="preserve">ленные   </w:t>
              <w:br/>
              <w:t>законода-</w:t>
              <w:br/>
              <w:t>тельством</w:t>
              <w:br/>
              <w:t>субъектов</w:t>
              <w:br/>
              <w:t xml:space="preserve">Россий-  </w:t>
              <w:br/>
              <w:t xml:space="preserve">ской     </w:t>
              <w:br/>
              <w:t>Федерации</w:t>
            </w:r>
          </w:p>
        </w:tc>
        <w:tc>
          <w:tcPr>
            <w:tcW w:w="270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ленные    </w:t>
              <w:br/>
              <w:t xml:space="preserve">законодательством  </w:t>
              <w:br/>
              <w:t>Российской Федераци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- </w:t>
              <w:br/>
              <w:t xml:space="preserve">ленные   </w:t>
              <w:br/>
              <w:t>законода-</w:t>
              <w:br/>
              <w:t>тельством</w:t>
              <w:br/>
              <w:t>субъектов</w:t>
              <w:br/>
              <w:t xml:space="preserve">Россий-  </w:t>
              <w:br/>
              <w:t xml:space="preserve">ской     </w:t>
              <w:br/>
              <w:t>Федерации</w:t>
            </w:r>
          </w:p>
        </w:tc>
        <w:tc>
          <w:tcPr>
            <w:tcW w:w="2701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полни-</w:t>
              <w:br/>
              <w:t xml:space="preserve">тельное </w:t>
              <w:br/>
              <w:t xml:space="preserve">матери- </w:t>
              <w:br/>
              <w:t xml:space="preserve">альное  </w:t>
              <w:br/>
              <w:t xml:space="preserve">(соци-  </w:t>
              <w:br/>
              <w:t xml:space="preserve">альное) </w:t>
              <w:br/>
              <w:t xml:space="preserve">обеспе- </w:t>
              <w:br/>
              <w:t xml:space="preserve">чение   </w:t>
              <w:br/>
              <w:t>(ДМ(С)О)</w:t>
              <w:br/>
              <w:t xml:space="preserve">&lt;*&gt;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жеме-</w:t>
              <w:br/>
              <w:t>сячная</w:t>
              <w:br/>
              <w:t>денеж-</w:t>
              <w:br/>
              <w:t xml:space="preserve">ная   </w:t>
              <w:br/>
              <w:t>выпла-</w:t>
              <w:br/>
              <w:t xml:space="preserve">та    </w:t>
              <w:br/>
              <w:t>(вклю-</w:t>
              <w:br/>
              <w:t xml:space="preserve">чая   </w:t>
              <w:br/>
              <w:t xml:space="preserve">стои- </w:t>
              <w:br/>
              <w:t xml:space="preserve">мость </w:t>
              <w:br/>
              <w:t>набора</w:t>
              <w:br/>
              <w:t xml:space="preserve">соци- </w:t>
              <w:br/>
              <w:t>альных</w:t>
              <w:br/>
              <w:t>услуг)</w:t>
              <w:br/>
              <w:t xml:space="preserve">(ЕДВ)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ры со- </w:t>
              <w:br/>
              <w:t xml:space="preserve">циальной </w:t>
              <w:br/>
              <w:t>поддержки</w:t>
              <w:br/>
              <w:t xml:space="preserve">(помощи) </w:t>
              <w:br/>
              <w:t xml:space="preserve">в денеж- </w:t>
              <w:br/>
              <w:t>ном выра-</w:t>
              <w:br/>
              <w:t>жении (за</w:t>
              <w:br/>
              <w:t xml:space="preserve">исключе- </w:t>
              <w:br/>
              <w:t xml:space="preserve">нием мер </w:t>
              <w:br/>
              <w:t xml:space="preserve">социаль- </w:t>
              <w:br/>
              <w:t xml:space="preserve">ной под- </w:t>
              <w:br/>
              <w:t xml:space="preserve">держки,  </w:t>
              <w:br/>
              <w:t>предоста-</w:t>
              <w:br/>
              <w:t xml:space="preserve">вляемых  </w:t>
              <w:br/>
              <w:t>единовре-</w:t>
              <w:br/>
              <w:t xml:space="preserve">менно)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</w:t>
              <w:br/>
              <w:t>опла-</w:t>
              <w:br/>
              <w:t xml:space="preserve">те   </w:t>
              <w:br/>
              <w:t>поль-</w:t>
              <w:br/>
              <w:t>зова-</w:t>
              <w:br/>
              <w:t xml:space="preserve">ния  </w:t>
              <w:br/>
              <w:t>теле-</w:t>
              <w:br/>
              <w:t>фоном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 </w:t>
              <w:br/>
              <w:t>оплате</w:t>
              <w:br/>
              <w:t xml:space="preserve">жилых </w:t>
              <w:br/>
              <w:t xml:space="preserve">поме- </w:t>
              <w:br/>
              <w:t xml:space="preserve">щений </w:t>
              <w:br/>
              <w:t xml:space="preserve">и     </w:t>
              <w:br/>
              <w:t>комму-</w:t>
              <w:br/>
              <w:t xml:space="preserve">наль- </w:t>
              <w:br/>
              <w:t xml:space="preserve">ных   </w:t>
              <w:br/>
              <w:t xml:space="preserve">услуг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 </w:t>
              <w:br/>
              <w:t>оплате</w:t>
              <w:br/>
              <w:t>проез-</w:t>
              <w:br/>
              <w:t xml:space="preserve">да на </w:t>
              <w:br/>
              <w:t xml:space="preserve">всех  </w:t>
              <w:br/>
              <w:t xml:space="preserve">видах </w:t>
              <w:br/>
              <w:t>пасса-</w:t>
              <w:br/>
              <w:t xml:space="preserve">жир-  </w:t>
              <w:br/>
              <w:t xml:space="preserve">ского </w:t>
              <w:br/>
              <w:t>транс-</w:t>
              <w:br/>
              <w:t xml:space="preserve">порта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  </w:t>
              <w:br/>
              <w:t>наз-</w:t>
              <w:br/>
              <w:t xml:space="preserve">на- </w:t>
              <w:br/>
              <w:t>чен-</w:t>
              <w:br/>
              <w:t xml:space="preserve">ных </w:t>
              <w:br/>
              <w:t>пен-</w:t>
              <w:br/>
              <w:t>сий,</w:t>
              <w:br/>
              <w:t>руб-</w:t>
              <w:br/>
              <w:t xml:space="preserve">лей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полни-</w:t>
              <w:br/>
              <w:t xml:space="preserve">тельное </w:t>
              <w:br/>
              <w:t xml:space="preserve">матери- </w:t>
              <w:br/>
              <w:t xml:space="preserve">альное  </w:t>
              <w:br/>
              <w:t xml:space="preserve">(соци-  </w:t>
              <w:br/>
              <w:t xml:space="preserve">альное) </w:t>
              <w:br/>
              <w:t xml:space="preserve">обеспе- </w:t>
              <w:br/>
              <w:t xml:space="preserve">чение   </w:t>
              <w:br/>
              <w:t>(ДМ(С)О)</w:t>
              <w:br/>
              <w:t xml:space="preserve">&lt;*&gt;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жеме-</w:t>
              <w:br/>
              <w:t>сячная</w:t>
              <w:br/>
              <w:t>денеж-</w:t>
              <w:br/>
              <w:t xml:space="preserve">ная   </w:t>
              <w:br/>
              <w:t>выпла-</w:t>
              <w:br/>
              <w:t xml:space="preserve">та    </w:t>
              <w:br/>
              <w:t>(вклю-</w:t>
              <w:br/>
              <w:t xml:space="preserve">чая   </w:t>
              <w:br/>
              <w:t xml:space="preserve">стои- </w:t>
              <w:br/>
              <w:t xml:space="preserve">мость </w:t>
              <w:br/>
              <w:t>набора</w:t>
              <w:br/>
              <w:t xml:space="preserve">соци- </w:t>
              <w:br/>
              <w:t>альных</w:t>
              <w:br/>
              <w:t>услуг)</w:t>
              <w:br/>
              <w:t xml:space="preserve">(ЕДВ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ры со- </w:t>
              <w:br/>
              <w:t xml:space="preserve">циальной </w:t>
              <w:br/>
              <w:t>поддержки</w:t>
              <w:br/>
              <w:t xml:space="preserve">(помощи) </w:t>
              <w:br/>
              <w:t xml:space="preserve">в денеж- </w:t>
              <w:br/>
              <w:t>ном выра-</w:t>
              <w:br/>
              <w:t>жении (за</w:t>
              <w:br/>
              <w:t xml:space="preserve">исключе- </w:t>
              <w:br/>
              <w:t xml:space="preserve">нием мер </w:t>
              <w:br/>
              <w:t xml:space="preserve">социаль- </w:t>
              <w:br/>
              <w:t xml:space="preserve">ной под- </w:t>
              <w:br/>
              <w:t xml:space="preserve">держки,  </w:t>
              <w:br/>
              <w:t>предоста-</w:t>
              <w:br/>
              <w:t xml:space="preserve">вляемых  </w:t>
              <w:br/>
              <w:t>единовре-</w:t>
              <w:br/>
              <w:t xml:space="preserve">менно)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</w:t>
              <w:br/>
              <w:t>опла-</w:t>
              <w:br/>
              <w:t xml:space="preserve">те   </w:t>
              <w:br/>
              <w:t>поль-</w:t>
              <w:br/>
              <w:t>зова-</w:t>
              <w:br/>
              <w:t xml:space="preserve">ния  </w:t>
              <w:br/>
              <w:t>теле-</w:t>
              <w:br/>
              <w:t>фоном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 </w:t>
              <w:br/>
              <w:t>оплате</w:t>
              <w:br/>
              <w:t xml:space="preserve">жилых </w:t>
              <w:br/>
              <w:t xml:space="preserve">поме- </w:t>
              <w:br/>
              <w:t xml:space="preserve">щений </w:t>
              <w:br/>
              <w:t xml:space="preserve">и     </w:t>
              <w:br/>
              <w:t>комму-</w:t>
              <w:br/>
              <w:t xml:space="preserve">наль- </w:t>
              <w:br/>
              <w:t xml:space="preserve">ных   </w:t>
              <w:br/>
              <w:t xml:space="preserve">услуг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 </w:t>
              <w:br/>
              <w:t>оплате</w:t>
              <w:br/>
              <w:t>проез-</w:t>
              <w:br/>
              <w:t xml:space="preserve">да на </w:t>
              <w:br/>
              <w:t xml:space="preserve">всех  </w:t>
              <w:br/>
              <w:t xml:space="preserve">видах </w:t>
              <w:br/>
              <w:t>пасса-</w:t>
              <w:br/>
              <w:t xml:space="preserve">жир-  </w:t>
              <w:br/>
              <w:t xml:space="preserve">ского </w:t>
              <w:br/>
              <w:t>транс-</w:t>
              <w:br/>
              <w:t xml:space="preserve">порта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</w:tr>
      <w:tr>
        <w:trPr>
          <w:trHeight w:val="480" w:hRule="atLeast"/>
          <w:cantSplit w:val="true"/>
        </w:trPr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    </w:t>
              <w:br/>
              <w:t xml:space="preserve">Российской    </w:t>
              <w:br/>
              <w:t xml:space="preserve">Федерации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тральный    </w:t>
              <w:br/>
              <w:t xml:space="preserve">федеральный округ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: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00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елгородская</w:t>
              <w:br/>
              <w:t xml:space="preserve">область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500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рянская    </w:t>
              <w:br/>
              <w:t xml:space="preserve">область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700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ладимирская</w:t>
              <w:br/>
              <w:t xml:space="preserve">область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00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ронежская </w:t>
              <w:br/>
              <w:t xml:space="preserve">область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400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вановская  </w:t>
              <w:br/>
              <w:t xml:space="preserve">область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900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лужская   </w:t>
              <w:br/>
              <w:t xml:space="preserve">область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400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стромская </w:t>
              <w:br/>
              <w:t xml:space="preserve">область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800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урская     </w:t>
              <w:br/>
              <w:t xml:space="preserve">область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200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ипецкая    </w:t>
              <w:br/>
              <w:t xml:space="preserve">область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400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рловская   </w:t>
              <w:br/>
              <w:t xml:space="preserve">область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100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язанская   </w:t>
              <w:br/>
              <w:t xml:space="preserve">область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600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моленская  </w:t>
              <w:br/>
              <w:t xml:space="preserve">область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800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амбовская  </w:t>
              <w:br/>
              <w:t xml:space="preserve">область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800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верская    </w:t>
              <w:br/>
              <w:t xml:space="preserve">область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7000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ульская    </w:t>
              <w:br/>
              <w:t xml:space="preserve">область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7800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Ярославская </w:t>
              <w:br/>
              <w:t xml:space="preserve">область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500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сква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600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сковская  </w:t>
              <w:br/>
              <w:t xml:space="preserve">область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веро-Западный  </w:t>
              <w:br/>
              <w:t xml:space="preserve">федеральный округ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: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600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спублика  </w:t>
              <w:br/>
              <w:t xml:space="preserve">Карелия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8700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 </w:t>
              <w:br/>
              <w:t xml:space="preserve">Коми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0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рхангель-  </w:t>
              <w:br/>
              <w:t>ская область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10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нецкий АО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00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логодская </w:t>
              <w:br/>
              <w:t xml:space="preserve">область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700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алининград-</w:t>
              <w:br/>
              <w:t>ская область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000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. Санкт-   </w:t>
              <w:br/>
              <w:t xml:space="preserve">Петербург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100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енинград-  </w:t>
              <w:br/>
              <w:t>ская область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700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урманская  </w:t>
              <w:br/>
              <w:t xml:space="preserve">область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900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овгородская</w:t>
              <w:br/>
              <w:t xml:space="preserve">область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800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сковская   </w:t>
              <w:br/>
              <w:t xml:space="preserve">область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Южный федеральный </w:t>
              <w:br/>
              <w:t xml:space="preserve">округ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: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900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спублика  </w:t>
              <w:br/>
              <w:t xml:space="preserve">Адыгея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8200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 </w:t>
              <w:br/>
              <w:t xml:space="preserve">Дагестан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600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 </w:t>
              <w:br/>
              <w:t xml:space="preserve">Ингушетия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300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бардино-  </w:t>
              <w:br/>
              <w:t xml:space="preserve">Балкарская  </w:t>
              <w:br/>
              <w:t xml:space="preserve">Респ.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500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спублика  </w:t>
              <w:br/>
              <w:t xml:space="preserve">Калмыкия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100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рачаево-  </w:t>
              <w:br/>
              <w:t xml:space="preserve">Черкесская  </w:t>
              <w:br/>
              <w:t xml:space="preserve">Респ.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9000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есп. Север-</w:t>
              <w:br/>
              <w:t>ная Осетия -</w:t>
              <w:br/>
              <w:t xml:space="preserve">Алания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600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ченская   </w:t>
              <w:br/>
              <w:t xml:space="preserve">Республика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00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раснодар-  </w:t>
              <w:br/>
              <w:t xml:space="preserve">ский край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000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врополь- </w:t>
              <w:br/>
              <w:t xml:space="preserve">ский край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200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Астраханская</w:t>
              <w:br/>
              <w:t xml:space="preserve">область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00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лгоград-  </w:t>
              <w:br/>
              <w:t>ская область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000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остовская  </w:t>
              <w:br/>
              <w:t xml:space="preserve">область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волжский    </w:t>
              <w:br/>
              <w:t xml:space="preserve">федеральный округ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: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000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спублика  </w:t>
              <w:br/>
              <w:t>Башкортостан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8800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 </w:t>
              <w:br/>
              <w:t xml:space="preserve">Марий Эл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8900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 </w:t>
              <w:br/>
              <w:t xml:space="preserve">Мордовия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9200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 </w:t>
              <w:br/>
              <w:t xml:space="preserve">Татарстан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9400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дмуртская  </w:t>
              <w:br/>
              <w:t xml:space="preserve">Республика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9700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увашская   </w:t>
              <w:br/>
              <w:t xml:space="preserve">Республика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300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ировская   </w:t>
              <w:br/>
              <w:t xml:space="preserve">область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00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ижегород-  </w:t>
              <w:br/>
              <w:t>ская область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300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ренбургская</w:t>
              <w:br/>
              <w:t xml:space="preserve">область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600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нзенская  </w:t>
              <w:br/>
              <w:t xml:space="preserve">область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700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мская    </w:t>
              <w:br/>
              <w:t xml:space="preserve">область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710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и-       </w:t>
              <w:br/>
              <w:t>Пермяцкий АО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600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марская   </w:t>
              <w:br/>
              <w:t xml:space="preserve">область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300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ратовская </w:t>
              <w:br/>
              <w:t xml:space="preserve">область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7300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льяновская </w:t>
              <w:br/>
              <w:t xml:space="preserve">область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ральский     </w:t>
              <w:br/>
              <w:t xml:space="preserve">федеральный округ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: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700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рганская  </w:t>
              <w:br/>
              <w:t xml:space="preserve">область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500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вердловская</w:t>
              <w:br/>
              <w:t xml:space="preserve">область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7100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юменская   </w:t>
              <w:br/>
              <w:t xml:space="preserve">область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7110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анты-Ман-  </w:t>
              <w:br/>
              <w:t xml:space="preserve">сийский АО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7114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Ямало-      </w:t>
              <w:br/>
              <w:t xml:space="preserve">Ненецкий АО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7500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елябинская </w:t>
              <w:br/>
              <w:t xml:space="preserve">область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бирский     </w:t>
              <w:br/>
              <w:t xml:space="preserve">федеральный округ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: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400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спублика  </w:t>
              <w:br/>
              <w:t xml:space="preserve">Алтай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8100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 </w:t>
              <w:br/>
              <w:t xml:space="preserve">Бурятия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9300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 </w:t>
              <w:br/>
              <w:t xml:space="preserve">Тыва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9500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 </w:t>
              <w:br/>
              <w:t xml:space="preserve">Хакасия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00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лтайский   </w:t>
              <w:br/>
              <w:t xml:space="preserve">край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00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расноярский</w:t>
              <w:br/>
              <w:t xml:space="preserve">край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100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аймырский  </w:t>
              <w:br/>
              <w:t xml:space="preserve">АО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130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венкийский </w:t>
              <w:br/>
              <w:t xml:space="preserve">АО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00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ркутская   </w:t>
              <w:br/>
              <w:t xml:space="preserve">область,    </w:t>
              <w:br/>
              <w:t xml:space="preserve">Усть-       </w:t>
              <w:br/>
              <w:t xml:space="preserve">Ордынский   </w:t>
              <w:br/>
              <w:t>Бурятский АО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200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меровская </w:t>
              <w:br/>
              <w:t xml:space="preserve">область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000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восибир-  </w:t>
              <w:br/>
              <w:t>ская область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200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мская      </w:t>
              <w:br/>
              <w:t xml:space="preserve">область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900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омская     </w:t>
              <w:br/>
              <w:t xml:space="preserve">область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7600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тинская   </w:t>
              <w:br/>
              <w:t xml:space="preserve">область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7610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гинский    </w:t>
              <w:br/>
              <w:t>Бурятский АО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льневосточный  </w:t>
              <w:br/>
              <w:t xml:space="preserve">федеральный округ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: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800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спублика  </w:t>
              <w:br/>
              <w:t xml:space="preserve">Саха        </w:t>
              <w:br/>
              <w:t xml:space="preserve">(Якутия)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00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орский  </w:t>
              <w:br/>
              <w:t xml:space="preserve">край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000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абаровский </w:t>
              <w:br/>
              <w:t xml:space="preserve">край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00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мурская    </w:t>
              <w:br/>
              <w:t xml:space="preserve">область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000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мчатская  </w:t>
              <w:br/>
              <w:t xml:space="preserve">область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10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рякский АО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400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гаданская </w:t>
              <w:br/>
              <w:t xml:space="preserve">область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400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халинская </w:t>
              <w:br/>
              <w:t xml:space="preserve">область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9900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врейская   </w:t>
              <w:br/>
              <w:t xml:space="preserve">авт. обл.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700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укотский АО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2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. Байконур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графы 5, 6, 7, 8, 9, 10 меньше или равны графе 3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директора ИЦП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Департамента социальных выпл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 разработки, внедрен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провождения информационных подсист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ых органов ПФР</w:t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 дополнительным материальным (социальным) обеспечением предусматрив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полнительное ежемесячное материальное обеспечение, установленное в соответствии с Указом Президента Российской Федерации от 30 марта 2005 г. N 363 "О мерах по улучшению материального положения некоторых категорий граждан Российской Федерации в связи с 60-летием Победы в Великой Отечественной войне 1941 - 1945 годов"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инвалидам Великой Отечественной войны, участникам Великой Отечественной войны из числа лиц, указанных в подпунктах "а" - "ж" и "и" подпункта 1 пункта 1 статьи 2 Федерального закона от 12 января 1995 г. N 5-ФЗ "О ветеранах", бывшим несовершеннолетним узникам концлагерей, гетто и других мест принудительного содержания, созданных фашистами и их союзниками в период Второй мировой вой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военнослужащим, проходившим военную службу в воинских частях, учреждениях, военно-учебных заведениях, не входивших в состав действующей армии, в период с 22 июня 1941 г. по 3 сентября 1945 г. не менее шести месяцев, военнослужащим, награжденным орденами или медалями СССР за службу в указанный перио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вдовам военнослужащих, погибших в период войны с Финляндией, Великой Отечественной войны, войны с Японией, вдовам умерших инвалидов Великой Отечественной вой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лицам, награжденным знаком "Жителю блокадного Ленинграда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бывшим совершеннолетним узникам нацистских концлагерей, тюрем и гет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полнительное ежемесячное материальное обеспечение гражданам Российской Федерации, признанным в установленном порядке инвалидами вследствие военной травмы, которым дополнительное ежемесячное материальное обеспечение выплачивается в соответствии с Указом Президента Российской Федерации от 1 августа 2005 г. N 887 "О мерах по улучшению материального положения инвалидов вследствие военной травмы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Ежемесячная доплата к государственной пенсии (ежемесячному пожизненному содержанию), назначенной в соответствии с законодательством Российской Федерации, гражданам Российской Федерации из числа бывших сотрудников международных организаций системы Организации Объединенных Наций, передавшим свои пенсионные права в соответствии с Соглашением между Правительством Союза Советских Социалистических Республик и Объединенным пенсионным фондом персонала Организации Объединенных Наций о передаче пенсионных прав в целях обеспечения их преемственности от 10 октября 1980 г., вдовам (вдовцам) указанных гражда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ополнительное пожизненное ежемесячное материальное обеспечение Героям Советского Союза, Героям Российской Федерации и полным кавалерам ордена Славы - участникам Великой Отечественной войны 1941 - 1945 годов, получающим государственные пен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ополнительное ежемесячное пожизненное материальное обеспечение гражданам, осуществлявшим трудовую деятельность в организациях ядерного оружейного комплекса Российской Федерации и военных представительствах Министерства обороны Российской Федерации, созданных в этих организациях, при выходе их на трудовую пенс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Ежемесячная доплата к пенсии членам летных экипажей воздушных судов гражданской ави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ополнительное ежемесячное материальное обеспечение гражданам Российской Федерации за выдающиеся достижения и особые заслуги перед Российской Федера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Дополнительное ежемесячное материальное обеспечение лицам, замещавшим должности первых заместителей и заместителей министров Союза ССР и РСФСР, первых заместителей и заместителей председателей государственных комитетов Союза ССР и РСФСР, заместителей управляющих делами Советов Министров Союза ССР и РСФСР и заместителей председателей комитетов народного контроля Союза ССР и РСФС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52</Words>
  <Characters>12390</Characters>
  <CharactersWithSpaces>105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8:00Z</dcterms:created>
  <dc:creator>Пенсионный фонд Российской Федерации</dc:creator>
  <dc:description/>
  <dc:language>en-US</dc:language>
  <cp:lastModifiedBy/>
  <dcterms:modified xsi:type="dcterms:W3CDTF">2011-10-30T21:18:00Z</dcterms:modified>
  <cp:revision>2</cp:revision>
  <dc:subject>Форма</dc:subject>
  <dc:title>Численность лиц, которым установлена федеральная социальная доплата к пенсии (ФСД), и средний размер ФСД по регионам Российской Федерации. Форма N 14 (ежемесяч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