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ления ПФ РФ от 12.02.2010 N 30п, которым введена данная форма, вступило в силу с 12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ления ПФ РФ от 12.02.2010 N 30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лизованны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не позднее 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Численность лиц, которым устан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ональная социальная доплата к пенсии (РСД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средний размер РСД по регион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1 ____________ 201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811"/>
        <w:gridCol w:w="810"/>
        <w:gridCol w:w="1215"/>
        <w:gridCol w:w="944"/>
        <w:gridCol w:w="1351"/>
        <w:gridCol w:w="809"/>
        <w:gridCol w:w="946"/>
        <w:gridCol w:w="945"/>
        <w:gridCol w:w="674"/>
        <w:gridCol w:w="1215"/>
        <w:gridCol w:w="945"/>
        <w:gridCol w:w="1350"/>
        <w:gridCol w:w="810"/>
        <w:gridCol w:w="946"/>
        <w:gridCol w:w="945"/>
        <w:gridCol w:w="1215"/>
        <w:gridCol w:w="809"/>
        <w:gridCol w:w="806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тер- </w:t>
              <w:br/>
              <w:t>рито-</w:t>
              <w:br/>
              <w:t xml:space="preserve">рии  </w:t>
              <w:br/>
              <w:t xml:space="preserve">по   </w:t>
              <w:br/>
              <w:t>ОКАТО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егион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лиц, </w:t>
              <w:br/>
              <w:t>кото-</w:t>
              <w:br/>
              <w:t xml:space="preserve">рым  </w:t>
              <w:br/>
              <w:t>уста-</w:t>
              <w:br/>
              <w:t xml:space="preserve">нов- </w:t>
              <w:br/>
              <w:t xml:space="preserve">лена </w:t>
              <w:br/>
              <w:t xml:space="preserve">РСД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лиц, </w:t>
              <w:br/>
              <w:t>кото-</w:t>
              <w:br/>
              <w:t xml:space="preserve">рым  </w:t>
              <w:br/>
              <w:t xml:space="preserve">РСД  </w:t>
              <w:br/>
              <w:t xml:space="preserve">при- </w:t>
              <w:br/>
              <w:t>оста-</w:t>
              <w:br/>
              <w:t xml:space="preserve">нов- </w:t>
              <w:br/>
              <w:t xml:space="preserve">лена </w:t>
            </w:r>
          </w:p>
        </w:tc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которым установлена РСД, в </w:t>
              <w:br/>
              <w:t>общую сумму материального обеспечения которых</w:t>
              <w:br/>
              <w:t xml:space="preserve">входят:                   </w:t>
            </w:r>
          </w:p>
        </w:tc>
        <w:tc>
          <w:tcPr>
            <w:tcW w:w="6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материального обеспечения, рублей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умма   </w:t>
              <w:br/>
              <w:t xml:space="preserve">матери- </w:t>
              <w:br/>
              <w:t xml:space="preserve">ального </w:t>
              <w:br/>
              <w:t xml:space="preserve">обеспе- </w:t>
              <w:br/>
              <w:t xml:space="preserve">чения,  </w:t>
              <w:br/>
              <w:t xml:space="preserve">рублей, </w:t>
              <w:br/>
              <w:t xml:space="preserve">всего:  </w:t>
              <w:br/>
              <w:t xml:space="preserve">(гр. 11 </w:t>
              <w:br/>
              <w:t>+ гр. 12</w:t>
              <w:br/>
              <w:t>+ гр. 13</w:t>
              <w:br/>
              <w:t>+ гр. 14</w:t>
              <w:br/>
              <w:t>+ гр. 15</w:t>
              <w:br/>
              <w:t>+ гр. 16</w:t>
              <w:br/>
              <w:t xml:space="preserve">+ гр.   </w:t>
              <w:br/>
              <w:t xml:space="preserve">17)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уста-</w:t>
              <w:br/>
              <w:t xml:space="preserve">нов- </w:t>
              <w:br/>
              <w:t xml:space="preserve">лен- </w:t>
              <w:br/>
              <w:t xml:space="preserve">ных  </w:t>
              <w:br/>
              <w:t xml:space="preserve">РСД, </w:t>
              <w:br/>
              <w:t xml:space="preserve">руб- </w:t>
              <w:br/>
              <w:t xml:space="preserve">лей 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раз- </w:t>
              <w:br/>
              <w:t xml:space="preserve">мер  </w:t>
              <w:br/>
              <w:t xml:space="preserve">РСД, </w:t>
              <w:br/>
              <w:t xml:space="preserve">руб- </w:t>
              <w:br/>
              <w:t xml:space="preserve">лей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ыплаты    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эквивален-</w:t>
              <w:br/>
              <w:t xml:space="preserve">ты мер социальной  </w:t>
              <w:br/>
              <w:t xml:space="preserve">поддержки,         </w:t>
              <w:br/>
              <w:t xml:space="preserve">предоставляемых в  </w:t>
              <w:br/>
              <w:t>натуральной форме в</w:t>
              <w:br/>
              <w:t xml:space="preserve">соответствии с     </w:t>
              <w:br/>
              <w:t xml:space="preserve">законодательством  </w:t>
              <w:br/>
              <w:t xml:space="preserve">Российской Федера- </w:t>
              <w:br/>
              <w:t>ции и законодатель-</w:t>
              <w:br/>
              <w:t xml:space="preserve">ством субъектов    </w:t>
              <w:br/>
              <w:t xml:space="preserve">Российской Федера- </w:t>
              <w:br/>
              <w:t>ции, а также денеж-</w:t>
              <w:br/>
              <w:t xml:space="preserve">ные компенсации    </w:t>
              <w:br/>
              <w:t xml:space="preserve">расходов          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ыплаты       </w:t>
            </w:r>
          </w:p>
        </w:tc>
        <w:tc>
          <w:tcPr>
            <w:tcW w:w="2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эквивален-</w:t>
              <w:br/>
              <w:t xml:space="preserve">ты мер социальной  </w:t>
              <w:br/>
              <w:t xml:space="preserve">поддержки,         </w:t>
              <w:br/>
              <w:t xml:space="preserve">предоставляемых в  </w:t>
              <w:br/>
              <w:t>натуральной форме в</w:t>
              <w:br/>
              <w:t xml:space="preserve">соответствии с     </w:t>
              <w:br/>
              <w:t xml:space="preserve">законодательством  </w:t>
              <w:br/>
              <w:t xml:space="preserve">Российской Федера- </w:t>
              <w:br/>
              <w:t>ции и законодатель-</w:t>
              <w:br/>
              <w:t xml:space="preserve">ством субъектов    </w:t>
              <w:br/>
              <w:t xml:space="preserve">Российской Федера- </w:t>
              <w:br/>
              <w:t>ции, а также денеж-</w:t>
              <w:br/>
              <w:t xml:space="preserve">ные компенсации    </w:t>
              <w:br/>
              <w:t xml:space="preserve">расходов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 </w:t>
              <w:br/>
              <w:t xml:space="preserve">законодатель-  </w:t>
              <w:br/>
              <w:t xml:space="preserve">ством   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е   </w:t>
              <w:br/>
              <w:t>законода-</w:t>
              <w:br/>
              <w:t>тельством</w:t>
              <w:br/>
              <w:t>субъектов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   </w:t>
              <w:br/>
              <w:t xml:space="preserve">законодательством  </w:t>
              <w:br/>
              <w:t>Российской Феде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е   </w:t>
              <w:br/>
              <w:t>законода-</w:t>
              <w:br/>
              <w:t>тельством</w:t>
              <w:br/>
              <w:t>субъектов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27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ое </w:t>
              <w:br/>
              <w:t xml:space="preserve">матери- </w:t>
              <w:br/>
              <w:t xml:space="preserve">альное  </w:t>
              <w:br/>
              <w:t xml:space="preserve">(соци-  </w:t>
              <w:br/>
              <w:t xml:space="preserve">альное) </w:t>
              <w:br/>
              <w:t xml:space="preserve">обеспе- </w:t>
              <w:br/>
              <w:t xml:space="preserve">чение   </w:t>
              <w:br/>
              <w:t>(ДМ(С)О)</w:t>
              <w:br/>
              <w:t xml:space="preserve">&lt;*&gt;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-</w:t>
              <w:br/>
              <w:t>сячная</w:t>
              <w:br/>
              <w:t>денеж-</w:t>
              <w:br/>
              <w:t xml:space="preserve">ная   </w:t>
              <w:br/>
              <w:t>выпла-</w:t>
              <w:br/>
              <w:t xml:space="preserve">та    </w:t>
              <w:br/>
              <w:t>(вклю-</w:t>
              <w:br/>
              <w:t xml:space="preserve">чая   </w:t>
              <w:br/>
              <w:t xml:space="preserve">стои- </w:t>
              <w:br/>
              <w:t xml:space="preserve">мость </w:t>
              <w:br/>
              <w:t>набора</w:t>
              <w:br/>
              <w:t xml:space="preserve">соци- </w:t>
              <w:br/>
              <w:t>альных</w:t>
              <w:br/>
              <w:t>услуг)</w:t>
              <w:br/>
              <w:t xml:space="preserve">(ЕДВ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со- </w:t>
              <w:br/>
              <w:t xml:space="preserve">циальной </w:t>
              <w:br/>
              <w:t>поддержки</w:t>
              <w:br/>
              <w:t xml:space="preserve">(помощи) </w:t>
              <w:br/>
              <w:t xml:space="preserve">в денеж- </w:t>
              <w:br/>
              <w:t>ном выра-</w:t>
              <w:br/>
              <w:t>жении (за</w:t>
              <w:br/>
              <w:t xml:space="preserve">исключе- </w:t>
              <w:br/>
              <w:t xml:space="preserve">нием мер </w:t>
              <w:br/>
              <w:t xml:space="preserve">социаль- </w:t>
              <w:br/>
              <w:t xml:space="preserve">ной под- </w:t>
              <w:br/>
              <w:t xml:space="preserve">держки,  </w:t>
              <w:br/>
              <w:t>предоста-</w:t>
              <w:br/>
              <w:t xml:space="preserve">вляемых  </w:t>
              <w:br/>
              <w:t>единовре-</w:t>
              <w:br/>
              <w:t xml:space="preserve">менно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опла-</w:t>
              <w:br/>
              <w:t xml:space="preserve">те   </w:t>
              <w:br/>
              <w:t>поль-</w:t>
              <w:br/>
              <w:t>зова-</w:t>
              <w:br/>
              <w:t xml:space="preserve">ния  </w:t>
              <w:br/>
              <w:t>теле-</w:t>
              <w:br/>
              <w:t>фон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 xml:space="preserve">жилых </w:t>
              <w:br/>
              <w:t xml:space="preserve">поме- </w:t>
              <w:br/>
              <w:t xml:space="preserve">щений </w:t>
              <w:br/>
              <w:t xml:space="preserve">и     </w:t>
              <w:br/>
              <w:t>комму-</w:t>
              <w:br/>
              <w:t xml:space="preserve">наль- </w:t>
              <w:br/>
              <w:t xml:space="preserve">ных   </w:t>
              <w:br/>
              <w:t xml:space="preserve">услу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>проез-</w:t>
              <w:br/>
              <w:t xml:space="preserve">да на </w:t>
              <w:br/>
              <w:t xml:space="preserve">всех  </w:t>
              <w:br/>
              <w:t xml:space="preserve">видах </w:t>
              <w:br/>
              <w:t>пасса-</w:t>
              <w:br/>
              <w:t xml:space="preserve">жир-  </w:t>
              <w:br/>
              <w:t xml:space="preserve">ского </w:t>
              <w:br/>
              <w:t>транс-</w:t>
              <w:br/>
              <w:t xml:space="preserve">порт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>наз-</w:t>
              <w:br/>
              <w:t xml:space="preserve">на- </w:t>
              <w:br/>
              <w:t>чен-</w:t>
              <w:br/>
              <w:t xml:space="preserve">ных </w:t>
              <w:br/>
              <w:t>пен-</w:t>
              <w:br/>
              <w:t>сий,</w:t>
              <w:br/>
              <w:t>руб-</w:t>
              <w:br/>
              <w:t xml:space="preserve">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ое </w:t>
              <w:br/>
              <w:t xml:space="preserve">матери- </w:t>
              <w:br/>
              <w:t xml:space="preserve">альное  </w:t>
              <w:br/>
              <w:t xml:space="preserve">(соци-  </w:t>
              <w:br/>
              <w:t xml:space="preserve">альное) </w:t>
              <w:br/>
              <w:t xml:space="preserve">обеспе- </w:t>
              <w:br/>
              <w:t xml:space="preserve">чение   </w:t>
              <w:br/>
              <w:t>(ДМ(С)О)</w:t>
              <w:br/>
              <w:t xml:space="preserve">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-</w:t>
              <w:br/>
              <w:t>сячная</w:t>
              <w:br/>
              <w:t>денеж-</w:t>
              <w:br/>
              <w:t xml:space="preserve">ная   </w:t>
              <w:br/>
              <w:t>выпла-</w:t>
              <w:br/>
              <w:t xml:space="preserve">та    </w:t>
              <w:br/>
              <w:t>(вклю-</w:t>
              <w:br/>
              <w:t xml:space="preserve">чая   </w:t>
              <w:br/>
              <w:t xml:space="preserve">стои- </w:t>
              <w:br/>
              <w:t xml:space="preserve">мость </w:t>
              <w:br/>
              <w:t>набора</w:t>
              <w:br/>
              <w:t xml:space="preserve">соци- </w:t>
              <w:br/>
              <w:t>альных</w:t>
              <w:br/>
              <w:t>услуг)</w:t>
              <w:br/>
              <w:t xml:space="preserve">(ЕДВ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со- </w:t>
              <w:br/>
              <w:t xml:space="preserve">циальной </w:t>
              <w:br/>
              <w:t>поддержки</w:t>
              <w:br/>
              <w:t xml:space="preserve">(помощи) </w:t>
              <w:br/>
              <w:t xml:space="preserve">в денеж- </w:t>
              <w:br/>
              <w:t>ном выра-</w:t>
              <w:br/>
              <w:t>жении (за</w:t>
              <w:br/>
              <w:t xml:space="preserve">исключе- </w:t>
              <w:br/>
              <w:t xml:space="preserve">нием мер </w:t>
              <w:br/>
              <w:t xml:space="preserve">социаль- </w:t>
              <w:br/>
              <w:t xml:space="preserve">ной под- </w:t>
              <w:br/>
              <w:t xml:space="preserve">держки,  </w:t>
              <w:br/>
              <w:t>предоста-</w:t>
              <w:br/>
              <w:t xml:space="preserve">вляемых  </w:t>
              <w:br/>
              <w:t>единовре-</w:t>
              <w:br/>
              <w:t xml:space="preserve">менно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опла-</w:t>
              <w:br/>
              <w:t xml:space="preserve">те   </w:t>
              <w:br/>
              <w:t>поль-</w:t>
              <w:br/>
              <w:t>зова-</w:t>
              <w:br/>
              <w:t xml:space="preserve">ния  </w:t>
              <w:br/>
              <w:t>теле-</w:t>
              <w:br/>
              <w:t>фон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 xml:space="preserve">жилых </w:t>
              <w:br/>
              <w:t xml:space="preserve">поме- </w:t>
              <w:br/>
              <w:t xml:space="preserve">щений </w:t>
              <w:br/>
              <w:t xml:space="preserve">и     </w:t>
              <w:br/>
              <w:t>комму-</w:t>
              <w:br/>
              <w:t xml:space="preserve">наль- </w:t>
              <w:br/>
              <w:t xml:space="preserve">ных   </w:t>
              <w:br/>
              <w:t xml:space="preserve">услу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>проез-</w:t>
              <w:br/>
              <w:t xml:space="preserve">да на </w:t>
              <w:br/>
              <w:t xml:space="preserve">всех  </w:t>
              <w:br/>
              <w:t xml:space="preserve">видах </w:t>
              <w:br/>
              <w:t>пасса-</w:t>
              <w:br/>
              <w:t xml:space="preserve">жир-  </w:t>
              <w:br/>
              <w:t xml:space="preserve">ского </w:t>
              <w:br/>
              <w:t>транс-</w:t>
              <w:br/>
              <w:t xml:space="preserve">порта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й    </w:t>
              <w:br/>
              <w:t xml:space="preserve">федеральный окр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городская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ладимирская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4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1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8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8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веро-Западный  </w:t>
              <w:br/>
              <w:t xml:space="preserve">федеральный окр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6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Карели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7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Ком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-  </w:t>
              <w:br/>
              <w:t>ская обла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ецкий А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логод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-</w:t>
              <w:br/>
              <w:t>ская обла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Санкт-   </w:t>
              <w:br/>
              <w:t xml:space="preserve">Петербург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1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-  </w:t>
              <w:br/>
              <w:t>ская обла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вгородская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8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жный федеральный </w:t>
              <w:br/>
              <w:t xml:space="preserve">округ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Адыге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2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Дагестан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Ингушети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3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  </w:t>
              <w:br/>
              <w:t xml:space="preserve">Балкарская  </w:t>
              <w:br/>
              <w:t xml:space="preserve">Респ.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Калмыки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  </w:t>
              <w:br/>
              <w:t xml:space="preserve">Черкесская  </w:t>
              <w:br/>
              <w:t xml:space="preserve">Респ.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. Север-</w:t>
              <w:br/>
              <w:t>ная Осетия -</w:t>
              <w:br/>
              <w:t xml:space="preserve">Алани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6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ченская   </w:t>
              <w:br/>
              <w:t xml:space="preserve">Республик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-  </w:t>
              <w:br/>
              <w:t xml:space="preserve">ский кра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- </w:t>
              <w:br/>
              <w:t xml:space="preserve">ский кра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страханская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-  </w:t>
              <w:br/>
              <w:t>ская обла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лжский    </w:t>
              <w:br/>
              <w:t xml:space="preserve">федеральный окр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>Башкортостан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8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Марий Эл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9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Мордови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Татарстан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4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 </w:t>
              <w:br/>
              <w:t xml:space="preserve">Республик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7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  </w:t>
              <w:br/>
              <w:t xml:space="preserve">Республик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-  </w:t>
              <w:br/>
              <w:t>ская обла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3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енбургская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6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7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ая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71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-       </w:t>
              <w:br/>
              <w:t>Пермяцкий А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3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3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альский     </w:t>
              <w:br/>
              <w:t xml:space="preserve">федеральный окр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ган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5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рдловская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1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11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-  </w:t>
              <w:br/>
              <w:t xml:space="preserve">сийский А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1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      </w:t>
              <w:br/>
              <w:t xml:space="preserve">Ненецкий А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5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бирский     </w:t>
              <w:br/>
              <w:t xml:space="preserve">федеральный окр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4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Алта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1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Буряти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3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Тыв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5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Хакаси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  </w:t>
              <w:br/>
              <w:t xml:space="preserve">край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асноярский</w:t>
              <w:br/>
              <w:t xml:space="preserve">край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 </w:t>
              <w:br/>
              <w:t xml:space="preserve">А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</w:t>
              <w:br/>
              <w:t xml:space="preserve">А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кутская   </w:t>
              <w:br/>
              <w:t xml:space="preserve">область,    </w:t>
              <w:br/>
              <w:t xml:space="preserve">Усть-       </w:t>
              <w:br/>
              <w:t xml:space="preserve">Ордынский   </w:t>
              <w:br/>
              <w:t>Бурятский А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еров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-  </w:t>
              <w:br/>
              <w:t>ская обла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 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9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6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61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   </w:t>
              <w:br/>
              <w:t>Бурятский А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ьневосточный  </w:t>
              <w:br/>
              <w:t xml:space="preserve">федеральный окр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Саха        </w:t>
              <w:br/>
              <w:t xml:space="preserve">(Якутия)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орский  </w:t>
              <w:br/>
              <w:t xml:space="preserve">край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</w:t>
              <w:br/>
              <w:t xml:space="preserve">край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1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якский А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адан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4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9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  </w:t>
              <w:br/>
              <w:t xml:space="preserve">авт. обл.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укотский А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Байкону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5, 6, 7, 8, 9, 10 меньше или равны граф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ИЦ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 социаль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разработки, внедр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ения информационных под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 ПФР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дополнительным материальным (социальным) обеспечением предусматр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ельное ежемесячное материальное обеспечение, установленное в соответствии с Указом Президента Российской Федерации от 30 марта 2005 г. N 363 "О мерах по улучшению материального положения некоторых категорий граждан Российской Федерации в связи с 60-летием Победы в Великой Отечественной войне 1941 - 1945 годов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нвалидам Великой Отечественной войны, участникам Великой Отечественной войны из числа лиц, указанных в подпунктах "а" - "ж" и "и" подпункта 1 пункта 1 статьи 2 Федерального закона от 12 января 1995 г. N 5-ФЗ "О ветеранах"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. по 3 сентября 1945 г. не менее шести месяцев, военнослужащим, награжденным орденами или медалями СССР за службу в указан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довам военнослужащих, погибших в период войны с Финляндией, Великой Отечественной войны, войны с Японией, вдовам умерших инвалидов Великой Отечественной во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лицам, награжденным знаком "Жителю блокадного Ленинград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бывшим совершеннолетним узникам нацистских концлагерей, тюрем и ге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олнительное ежемесячное материальное обеспечение гражданам Российской Федерации, признанным в установленном порядке инвалидами вследствие военной травмы, которым дополнительное ежемесячное материальное обеспечение выплачивается в соответствии с Указом Президента Российской Федерации от 1 августа 2005 г. N 887 "О мерах по улучшению материального положения инвалидов вследствие военной травм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жемесячная доплата к государственной пенсии (ежемесячному пожизненному содержанию), назначенной в соответствии с законодательством Российской Федерации, гражданам Российской Федерации из числа бывших сотрудников международных организаций системы Организации Объединенных Наций, передавшим свои пенсионные права в соответствии с Соглашением между Правительством Союза Советских Социалистических Республик и Объединенным пенсионным фондом персонала Организации Объединенных Наций о передаче пенсионных прав в целях обеспечения их преемственности от 10 октября 1980 г., вдовам (вдовцам) указа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полнительное пожизненное ежемесячное материальное обеспечение Героям Советского Союза, Героям Российской Федерации и полным кавалерам ордена Славы - участникам Великой Отечественной войны 1941 - 1945 годов, получающим государственные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полнительное ежемесячное пожизненное материальное обеспечение гражданам, осуществлявшим трудовую деятельность в организациях ядерного оружейного комплекса Российской Федерации и военных представительствах Министерства обороны Российской Федерации, созданных в этих организациях, при выходе их на трудовую пен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жемесячная доплата к пенсии членам летных экипажей воздушных судов гражданской 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полнительное ежемесячное материальное обеспечение гражданам Российской Федерации за выдающиеся достижения и особые заслуги перед Российской Феде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полнительное ежемесячное материальное обеспечение лицам, замещавшим должности первых заместителей и заместителей министров Союза ССР и РСФСР, первых заместителей и заместителей председателей государственных комитетов Союза ССР и РСФСР, заместителей управляющих делами Советов Министров Союза ССР и РСФСР и заместителей председателей комитетов народного контроля Союза ССР и РСФ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2</Words>
  <Characters>12390</Characters>
  <CharactersWithSpaces>10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8:00Z</dcterms:created>
  <dc:creator>Пенсионный фонд Российской Федерации</dc:creator>
  <dc:description/>
  <dc:language>en-US</dc:language>
  <cp:lastModifiedBy/>
  <dcterms:modified xsi:type="dcterms:W3CDTF">2011-10-30T21:18:00Z</dcterms:modified>
  <cp:revision>2</cp:revision>
  <dc:subject>Форма</dc:subject>
  <dc:title>Численность лиц, которым установлена региональная социальная доплата к пенсии (РСД), и средний размер РСД по регионам Российской Федерации. Форма N 15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