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КОТОРЫМ УСТАНОВЛЕНА ЕЖЕМЕСЯЧНАЯ ДЕНЕЖ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А (ЕДВ), И ЧИСЛЕННОСТЬ ЛИЦ, ИМЕЮЩИХ ПРАВО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СОЦИАЛЬНОЙ ПОМОЩИ (ГСП) В ВИДЕ НА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УСЛУГ (НСУ), ПО КАТЕГОРИЯ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1620"/>
        <w:gridCol w:w="945"/>
        <w:gridCol w:w="1215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ате-</w:t>
              <w:br/>
              <w:t>гори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лиц,    </w:t>
              <w:br/>
              <w:t xml:space="preserve">которым  </w:t>
              <w:br/>
              <w:t>установлена</w:t>
              <w:br/>
              <w:t xml:space="preserve">ЕДВ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ц, имеющих право на</w:t>
              <w:br/>
              <w:t xml:space="preserve">получение ГСП в виде НСУ в    </w:t>
              <w:br/>
              <w:t xml:space="preserve">соответствии с Федеральным    </w:t>
              <w:br/>
              <w:t xml:space="preserve">законом от 17.07.1999 N 178-ФЗ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го </w:t>
              <w:br/>
              <w:t>НСУ п. 1</w:t>
              <w:br/>
              <w:t xml:space="preserve">ст. 6.2 </w:t>
              <w:br/>
              <w:t xml:space="preserve">ФЗ N  </w:t>
              <w:br/>
              <w:t xml:space="preserve">17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1 п.</w:t>
              <w:br/>
              <w:t xml:space="preserve">1 ст.  </w:t>
              <w:br/>
              <w:t xml:space="preserve">6.2 ФЗ </w:t>
              <w:br/>
              <w:t xml:space="preserve">N 17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СУ по </w:t>
              <w:br/>
              <w:t>пп. 2 п.</w:t>
              <w:br/>
              <w:t xml:space="preserve">1 ст.  </w:t>
              <w:br/>
              <w:t xml:space="preserve">6.2 ФЗ </w:t>
              <w:br/>
              <w:t xml:space="preserve">N 178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   </w:t>
              <w:br/>
              <w:t xml:space="preserve">Федерац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.01.1995 N 5-ФЗ "О ветеранах"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ойны (ст. 4 ФЗ N </w:t>
              <w:br/>
              <w:t xml:space="preserve">5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ОВ, ставшие     </w:t>
              <w:br/>
              <w:t xml:space="preserve">инвалидами (п. 2 ст. 15 ФЗ </w:t>
              <w:br/>
              <w:t xml:space="preserve">N 5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и лица      </w:t>
              <w:br/>
              <w:t>рядового и нач. состава ор-</w:t>
              <w:br/>
              <w:t xml:space="preserve">ов ВД (п. 3 ст. 14 ФЗ N 5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ОВ (пп. 1 п. 1  </w:t>
              <w:br/>
              <w:t>ст. 2 ФЗ N 5 (кроме пп. "з"</w:t>
              <w:br/>
              <w:t xml:space="preserve">пп. 1 п. 1 ст. 2 ФЗ N 5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боевых действий   </w:t>
              <w:br/>
              <w:t xml:space="preserve">(пп. 1 - 4 п. 1 ст. 3 ФЗ   </w:t>
              <w:br/>
              <w:t xml:space="preserve">N 5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ые, прох. службу в    </w:t>
              <w:br/>
              <w:t xml:space="preserve">период с 22 июня (пп. "з"  </w:t>
              <w:br/>
              <w:t xml:space="preserve">пп. 1 п. 1 ст. 2 ФЗ N 5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гр. знак. "Житель  </w:t>
              <w:br/>
              <w:t xml:space="preserve">блокадного Ленинграда"     </w:t>
              <w:br/>
              <w:t xml:space="preserve">(пп. 3 п. 1 ст. 2 ФЗ N 5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. (умер.)   </w:t>
              <w:br/>
              <w:t>ИВОВ и ВОВ и ветеранов б.д.</w:t>
              <w:br/>
              <w:t xml:space="preserve">(п. 1 ст. 21 ФЗ N 5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погиб. в ВОВ из</w:t>
              <w:br/>
              <w:t xml:space="preserve">групп противоздушной       </w:t>
              <w:br/>
              <w:t xml:space="preserve">обороны (п. 4 ст. 21 ФЗ N  </w:t>
              <w:br/>
              <w:t xml:space="preserve">5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при     </w:t>
              <w:br/>
              <w:t xml:space="preserve">исполнении служебных       </w:t>
              <w:br/>
              <w:t xml:space="preserve">обязанностей (п. 3 ст. 21  </w:t>
              <w:br/>
              <w:t xml:space="preserve">ФЗ N 5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военных,       </w:t>
              <w:br/>
              <w:t xml:space="preserve">погибших в плену (п. 3 ст. </w:t>
              <w:br/>
              <w:t xml:space="preserve">21 ФЗ N 5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в период  </w:t>
              <w:br/>
              <w:t xml:space="preserve">ВОВ (пп. 2 п. 1 ст. 2 ФЗ N </w:t>
              <w:br/>
              <w:t xml:space="preserve">5)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2.08.2004 N 122-ФЗ "О внесении изменений в        </w:t>
              <w:br/>
              <w:t xml:space="preserve">законодательные акты Российской Федерации и признании утратившими силу     </w:t>
              <w:br/>
              <w:t xml:space="preserve">некоторых законодательных актов Российской Федерации в связи с принятием    </w:t>
              <w:br/>
              <w:t xml:space="preserve">Федеральных законов "О внесении изменений и дополнений в Федеральный закон "Об </w:t>
              <w:br/>
              <w:t>общих принципах организации законодательных (представительных) и исполнительных</w:t>
              <w:br/>
              <w:t xml:space="preserve">органов государственной власти субъектов Российской Федерации" и "Об общих   </w:t>
              <w:br/>
              <w:t xml:space="preserve">принципах организации местного самоуправления в Российской Федерации"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,   </w:t>
              <w:br/>
              <w:t xml:space="preserve">призн. инв. вслед. общ.    </w:t>
              <w:br/>
              <w:t xml:space="preserve">забол. (п. 8 ст. 154 ФЗ N  </w:t>
              <w:br/>
              <w:t xml:space="preserve">122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    </w:t>
              <w:br/>
              <w:t xml:space="preserve">концлагерей, гетто (п. 8   </w:t>
              <w:br/>
              <w:t xml:space="preserve">ст. 154 ФЗ N 122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.11.1995 N 181-ФЗ "О социальной защите инвалидов в   </w:t>
              <w:br/>
              <w:t xml:space="preserve">Российской Федерации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 степень) (п. 1 </w:t>
              <w:br/>
              <w:t xml:space="preserve">ст. 28.1 ФЗ N 181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(II степень) (п. 1</w:t>
              <w:br/>
              <w:t xml:space="preserve">ст. 28.1 ФЗ N 181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I степень)     </w:t>
              <w:br/>
              <w:t xml:space="preserve">(п. 1 ст. 28.1 ФЗ N 181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(п. 1 ст.    </w:t>
              <w:br/>
              <w:t xml:space="preserve">28.1 ФЗ N 181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, не имеющие степ. </w:t>
              <w:br/>
              <w:t xml:space="preserve">огр. спос. к труд. деят.   </w:t>
              <w:br/>
              <w:t xml:space="preserve">(п. 1 ст. 28.1 ФЗ N 181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 Российской Федерации от 15.05.1991 N 1244-1 "О социальной защите граждан,</w:t>
              <w:br/>
              <w:t xml:space="preserve">подвергшихся воздействию радиации вследствие катастрофы на Чернобыльской АЭС"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е им. инв.,     </w:t>
              <w:br/>
              <w:t xml:space="preserve">перенесшие луч. болезнь    </w:t>
              <w:br/>
              <w:t xml:space="preserve">(п. 1 ч. 1 ст. 13 Закона   </w:t>
              <w:br/>
              <w:t xml:space="preserve">N 1244-1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вследствие черноб.</w:t>
              <w:br/>
              <w:t xml:space="preserve">катастрофы (п. 2 ч. 1 ст.  </w:t>
              <w:br/>
              <w:t xml:space="preserve">13 Закона N 1244-1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</w:t>
              <w:br/>
              <w:t xml:space="preserve">в зоне отчуждения (п. 3 ч. </w:t>
              <w:br/>
              <w:t xml:space="preserve">1 ст. 13 Закона N 1244-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</w:t>
              <w:br/>
              <w:t xml:space="preserve">в зоне отчуждения (п. 4 ч. </w:t>
              <w:br/>
              <w:t xml:space="preserve">1 ст. 13 Закона N 1244-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ст. прож.      </w:t>
              <w:br/>
              <w:t xml:space="preserve">(работ.) на территор. зоны </w:t>
              <w:br/>
              <w:t xml:space="preserve">(п. 7 ч. 1 ст. 13 Закона N </w:t>
              <w:br/>
              <w:t xml:space="preserve">1244-1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     </w:t>
              <w:br/>
              <w:t xml:space="preserve">(работ.) на территор. зоны </w:t>
              <w:br/>
              <w:t xml:space="preserve">(п. 8 ч. 1 ст. 13 Закона N </w:t>
              <w:br/>
              <w:t xml:space="preserve">1244-1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     </w:t>
              <w:br/>
              <w:t xml:space="preserve">(работ.) в зоне отселения  </w:t>
              <w:br/>
              <w:t xml:space="preserve">(п. 9 ч. 1 ст. 13 Закона N </w:t>
              <w:br/>
              <w:t xml:space="preserve">1244-1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эвакуир. (в т.ч. </w:t>
              <w:br/>
              <w:t xml:space="preserve">выех. добр.) в 1986 г.     </w:t>
              <w:br/>
              <w:t xml:space="preserve">(п. 6 ч. 1 ст. 13 Закона   </w:t>
              <w:br/>
              <w:t xml:space="preserve">N 1244-1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1, 2 поколения,       </w:t>
              <w:br/>
              <w:t xml:space="preserve">подростки до 18 лет, прож. </w:t>
              <w:br/>
              <w:t xml:space="preserve">в зоне (ч. 1 ст. 25 Закона </w:t>
              <w:br/>
              <w:t xml:space="preserve">N 1244-1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 до 18 лет,</w:t>
              <w:br/>
              <w:t xml:space="preserve">пост. прожив. в зоне (ч. 3 </w:t>
              <w:br/>
              <w:t xml:space="preserve">ст. 25 Закона N 1244-1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, страд.      </w:t>
              <w:br/>
              <w:t xml:space="preserve">болез. вследствие черн.    </w:t>
              <w:br/>
              <w:t xml:space="preserve">кат. (ч. 2 ст. 25 Закона N </w:t>
              <w:br/>
              <w:t xml:space="preserve">1244-1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, страд.   </w:t>
              <w:br/>
              <w:t xml:space="preserve">болез. вследствие черн.    </w:t>
              <w:br/>
              <w:t xml:space="preserve">кат. (ч. 2 ст. 25 Закона   </w:t>
              <w:br/>
              <w:t xml:space="preserve">N 1244-1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служ., воен., получ. </w:t>
              <w:br/>
              <w:t xml:space="preserve">заб. на раб. в зоне        </w:t>
              <w:br/>
              <w:t xml:space="preserve">отчуждения (ч. 2 ст. 16    </w:t>
              <w:br/>
              <w:t xml:space="preserve">Закона N 1244-1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воен., служ.-инв.,   </w:t>
              <w:br/>
              <w:t xml:space="preserve">получ. заб. на раб. в зоне </w:t>
              <w:br/>
              <w:t xml:space="preserve">отч. (ч. 2 ст. 16 Закона N </w:t>
              <w:br/>
              <w:t xml:space="preserve">1244-1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0.01.2002 N 2-ФЗ "О социальных гарантиях гражданам,   </w:t>
              <w:br/>
              <w:t xml:space="preserve">подвергшимся радиационному воздействию вследствие ядерных испытаний на     </w:t>
              <w:br/>
              <w:t xml:space="preserve">Семипалатинском полигоне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суммарную </w:t>
              <w:br/>
              <w:t xml:space="preserve">(накопл.) эфф. дозу облуч. </w:t>
              <w:br/>
              <w:t>25 сЗв (бэр) (ст. 1 ФЗ N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луч. суммарную </w:t>
              <w:br/>
              <w:t xml:space="preserve">(накопл.) эфф. дозу облуч. </w:t>
              <w:br/>
              <w:t xml:space="preserve">5 сЗв (бэр) (ст. 1 ФЗ N 2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до 18 лет 1 и 2       </w:t>
              <w:br/>
              <w:t xml:space="preserve">поколения гражд., получ.   </w:t>
              <w:br/>
              <w:t xml:space="preserve">дозу облуч. 5 сЗв (бэр)    </w:t>
              <w:br/>
              <w:t xml:space="preserve">(ст. 1 ФЗ N 2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.11.1998 N 175-ФЗ "О социальной защите граждан     </w:t>
              <w:br/>
              <w:t xml:space="preserve">Российской Федерации, подвергшихся воздействию радиации вследствие аварии в  </w:t>
              <w:br/>
              <w:t xml:space="preserve">1957 г. на производственном объединении "Маяк" и сбросов радиоактивных отходов </w:t>
              <w:br/>
              <w:t xml:space="preserve">в реку Теча"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луч. бол. </w:t>
              <w:br/>
              <w:t xml:space="preserve">и др. заб. на ПО "Маяк" в  </w:t>
              <w:br/>
              <w:t xml:space="preserve">1957 г. (ст. 1 ФЗ N 175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следствие аварии </w:t>
              <w:br/>
              <w:t xml:space="preserve">на ПО "Маяк" в 1957 г.     </w:t>
              <w:br/>
              <w:t xml:space="preserve">(ст. 1 ФЗ N 175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прав. на ликв.     </w:t>
              <w:br/>
              <w:t xml:space="preserve">посл. авар. на ПО "Маяк" в </w:t>
              <w:br/>
              <w:t xml:space="preserve">1957 - 58 гг. (п. 1 ч. 1   </w:t>
              <w:br/>
              <w:t xml:space="preserve">ст. 1 ФЗ N 175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    </w:t>
              <w:br/>
              <w:t xml:space="preserve">посл. авар. на ПО "Маяк" в </w:t>
              <w:br/>
              <w:t xml:space="preserve">1959 - 61 гг. (п. 2 ч. 1   </w:t>
              <w:br/>
              <w:t xml:space="preserve">ст. 1 ФЗ N 175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. в зоне загр.   </w:t>
              <w:br/>
              <w:t xml:space="preserve">после аварии на ПО "Маяк"  </w:t>
              <w:br/>
              <w:t xml:space="preserve">(п. 4 ч. 1 ст. 1 ФЗ N 175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эвак. в 1957 из зоны </w:t>
              <w:br/>
              <w:t xml:space="preserve">рад. загр. "Маяк" и "Теча" </w:t>
              <w:br/>
              <w:t xml:space="preserve">(п. 3 ч. 1 ст. 1 ФЗ N 175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указанных в ст. 1 ФЗ N</w:t>
              <w:br/>
              <w:t>175, страдающие заб. вслед.</w:t>
              <w:br/>
              <w:t xml:space="preserve">радиации (ст. 12 ФЗ N 175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 Верховного Совета Российской Федерации от 27.12.1991 N 2123-1 "О</w:t>
              <w:br/>
              <w:t xml:space="preserve">распространении действия Закона РСФСР "О социальной защите граждан,      </w:t>
              <w:br/>
              <w:t xml:space="preserve">подвергшихся воздействию радиации вследствие катастрофы на Чернобыльской АЭС" </w:t>
              <w:br/>
              <w:t xml:space="preserve">на граждан из подразделений особого риска"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инвалид-  </w:t>
              <w:br/>
              <w:t xml:space="preserve">ности, из подразд. особого </w:t>
              <w:br/>
              <w:t xml:space="preserve">риска (п. 1 ФЗ N 2123-1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-инвалиды из подразде- </w:t>
              <w:br/>
              <w:t xml:space="preserve">лений особого риска (п. 1  </w:t>
              <w:br/>
              <w:t xml:space="preserve">ФЗ N 2123-1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Численность лиц, которым установлена ЕДВ" граждане, имеющие право на ЕДВ по двум основаниям, учитываются один раз по основанию "ветеран" либо "инвали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4</Characters>
  <CharactersWithSpaces>6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которым установлена ежемесячная денежная выплата (ЕДВ), и численность лиц, имеющих право на получение государственной социальной помощи (ГСП) в виде набора социальных услуг (НСУ), по категориям граждан. Форма № 8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