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рта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ЛИЦ, КОТОРЫМ УСТАНОВЛЕНА ЕЖЕМЕСЯЧНАЯ ДЕНЕЖ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А (ЕДВ), И КОЛИЧЕСТВО УСТАНОВЛЕННЫХ ЕЖЕМЕСЯ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ВЫПЛАТ (ЕДВ) ПО РЕГИОНА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5"/>
        <w:gridCol w:w="1216"/>
        <w:gridCol w:w="1484"/>
        <w:gridCol w:w="1216"/>
        <w:gridCol w:w="1214"/>
        <w:gridCol w:w="1215"/>
        <w:gridCol w:w="1216"/>
        <w:gridCol w:w="1214"/>
        <w:gridCol w:w="1216"/>
        <w:gridCol w:w="1213"/>
      </w:tblGrid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лиц,    </w:t>
              <w:br/>
              <w:t xml:space="preserve">которым </w:t>
              <w:br/>
              <w:t>установ-</w:t>
              <w:br/>
              <w:t>лена ЕД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 xml:space="preserve">во уста-  </w:t>
              <w:br/>
              <w:t xml:space="preserve">новленных </w:t>
              <w:br/>
              <w:t xml:space="preserve">ЕДВ (в    </w:t>
              <w:br/>
              <w:t xml:space="preserve">том числе </w:t>
              <w:br/>
              <w:t xml:space="preserve">по двум   </w:t>
              <w:br/>
              <w:t xml:space="preserve">основа-   </w:t>
              <w:br/>
              <w:t xml:space="preserve">ниям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лиц, ко-</w:t>
              <w:br/>
              <w:t xml:space="preserve">торым   </w:t>
              <w:br/>
              <w:t>установ-</w:t>
              <w:br/>
              <w:t>лена ЕДВ</w:t>
              <w:br/>
              <w:t xml:space="preserve">по двум </w:t>
              <w:br/>
              <w:t xml:space="preserve">основа- </w:t>
              <w:br/>
              <w:t xml:space="preserve">ния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лиц, ко-</w:t>
              <w:br/>
              <w:t xml:space="preserve">торым   </w:t>
              <w:br/>
              <w:t>установ-</w:t>
              <w:br/>
              <w:t>лена ЕД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ус- </w:t>
              <w:br/>
              <w:t>тановле-</w:t>
              <w:br/>
              <w:t>нных ЕДВ</w:t>
              <w:br/>
              <w:t xml:space="preserve">(в том  </w:t>
              <w:br/>
              <w:t>числе по</w:t>
              <w:br/>
              <w:t>двум ос-</w:t>
              <w:br/>
              <w:t xml:space="preserve">новани- </w:t>
              <w:br/>
              <w:t xml:space="preserve">ям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лиц, ко-</w:t>
              <w:br/>
              <w:t xml:space="preserve">торым   </w:t>
              <w:br/>
              <w:t>установ-</w:t>
              <w:br/>
              <w:t>лена ЕДВ</w:t>
              <w:br/>
              <w:t xml:space="preserve">по двум </w:t>
              <w:br/>
              <w:t xml:space="preserve">основа- </w:t>
              <w:br/>
              <w:t xml:space="preserve">ния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лиц, ко-</w:t>
              <w:br/>
              <w:t xml:space="preserve">торым   </w:t>
              <w:br/>
              <w:t>установ-</w:t>
              <w:br/>
              <w:t>лена ЕД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ус- </w:t>
              <w:br/>
              <w:t>тановле-</w:t>
              <w:br/>
              <w:t>нных ЕДВ</w:t>
              <w:br/>
              <w:t xml:space="preserve">(в том  </w:t>
              <w:br/>
              <w:t>числе по</w:t>
              <w:br/>
              <w:t>двум ос-</w:t>
              <w:br/>
              <w:t xml:space="preserve">новани- </w:t>
              <w:br/>
              <w:t xml:space="preserve">ям)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лиц, ко-</w:t>
              <w:br/>
              <w:t xml:space="preserve">торым   </w:t>
              <w:br/>
              <w:t>установ-</w:t>
              <w:br/>
              <w:t>лена ЕДВ</w:t>
              <w:br/>
              <w:t xml:space="preserve">по двум </w:t>
              <w:br/>
              <w:t xml:space="preserve">основа- </w:t>
              <w:br/>
              <w:t xml:space="preserve">ниям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   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оссийской </w:t>
              <w:br/>
              <w:t xml:space="preserve">Федераци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федеральный округ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ладимирская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федеральный округ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- </w:t>
              <w:br/>
              <w:t xml:space="preserve">кая обла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  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-</w:t>
              <w:br/>
              <w:t>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   </w:t>
              <w:br/>
              <w:t xml:space="preserve">Петербург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- </w:t>
              <w:br/>
              <w:t xml:space="preserve">кая обла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городская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едеральный округ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</w:t>
              <w:br/>
              <w:t xml:space="preserve">Балкарская  </w:t>
              <w:br/>
              <w:t xml:space="preserve">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</w:t>
              <w:br/>
              <w:t xml:space="preserve">Черкесская  </w:t>
              <w:br/>
              <w:t xml:space="preserve">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еверная    </w:t>
              <w:br/>
              <w:t xml:space="preserve">Осетия -    </w:t>
              <w:br/>
              <w:t xml:space="preserve">Ала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</w:t>
              <w:br/>
              <w:t xml:space="preserve">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- </w:t>
              <w:br/>
              <w:t xml:space="preserve">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ропольс-</w:t>
              <w:br/>
              <w:t xml:space="preserve">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страханская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- </w:t>
              <w:br/>
              <w:t xml:space="preserve">кая обла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федеральный округ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>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</w:t>
              <w:br/>
              <w:t xml:space="preserve">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</w:t>
              <w:br/>
              <w:t xml:space="preserve">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- </w:t>
              <w:br/>
              <w:t xml:space="preserve">кая обла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енбургская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   </w:t>
              <w:br/>
              <w:t xml:space="preserve">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льский федеральный округ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ган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дловская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      </w:t>
              <w:br/>
              <w:t xml:space="preserve">Мансийский 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14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мало-Ненец-</w:t>
              <w:br/>
              <w:t xml:space="preserve">кий а.о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федеральный округ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сноярский</w:t>
              <w:br/>
              <w:t xml:space="preserve">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ь-Ордынс-</w:t>
              <w:br/>
              <w:t xml:space="preserve">кий Бурятс- </w:t>
              <w:br/>
              <w:t xml:space="preserve">кий а.о.  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 данных по         </w:t>
              <w:br/>
              <w:t xml:space="preserve">Иркутской области (25000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еров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- </w:t>
              <w:br/>
              <w:t xml:space="preserve">кая обла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 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инский    </w:t>
              <w:br/>
              <w:t xml:space="preserve">Бурятский  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федеральный округ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аха        </w:t>
              <w:br/>
              <w:t xml:space="preserve">(Якутия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 </w:t>
              <w:br/>
              <w:t xml:space="preserve">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</w:t>
              <w:br/>
              <w:t xml:space="preserve">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 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</w:t>
              <w:br/>
              <w:t xml:space="preserve">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  </w:t>
              <w:br/>
              <w:t xml:space="preserve">авт. обл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ая   </w:t>
              <w:br/>
              <w:t xml:space="preserve">а.о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Байкону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Численность лиц, которым установлена ЕДВ" граждане, имеющие право на ЕДВ по двум основаниям, учитываются один раз по основанию "ветеран" либо "инвали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ИЦПУ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9</Characters>
  <CharactersWithSpaces>5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лиц, которым установлена ежемесячная денежная выплата (ЕДВ), и количество установленных ежемесячных денежных выплат (ЕДВ) по регионам Российской Федерации. Форма № 6-ФР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