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-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вартальн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ления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сентября 2006 г. N 223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лизованный докумен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ся ежекварталь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озднее 15 числа посл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ного перио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Ь ЛИЦ, КОТОРЫМ УСТАНОВЛЕ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ЖЕМЕСЯЧНАЯ ДЕНЕЖНАЯ ВЫПЛАТА (ЕДВ), И КОЛИЧ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ЛЕННЫХ ЕЖЕМЕСЯЧНЫХ ДЕНЕЖНЫХ ВЫПЛАТ (ЕД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АТЕГОРИЯМ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 квартал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049"/>
        <w:gridCol w:w="945"/>
        <w:gridCol w:w="1080"/>
        <w:gridCol w:w="945"/>
        <w:gridCol w:w="945"/>
        <w:gridCol w:w="945"/>
        <w:gridCol w:w="1079"/>
      </w:tblGrid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ка- </w:t>
              <w:br/>
              <w:t xml:space="preserve">те- </w:t>
              <w:br/>
              <w:t xml:space="preserve">го- </w:t>
              <w:br/>
              <w:t xml:space="preserve">рии </w:t>
            </w:r>
          </w:p>
        </w:tc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атегории 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лиц,   </w:t>
              <w:br/>
              <w:t xml:space="preserve">которым установлена </w:t>
              <w:br/>
              <w:t xml:space="preserve">ЕДВ        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  <w:br/>
              <w:t xml:space="preserve">установленных ЕДВ (в </w:t>
              <w:br/>
              <w:t xml:space="preserve">том числе по двум  </w:t>
              <w:br/>
              <w:t xml:space="preserve">основаниям)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 </w:t>
              <w:br/>
              <w:t>200_ 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 </w:t>
              <w:br/>
              <w:t xml:space="preserve">200_ 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 </w:t>
              <w:br/>
              <w:t>200_ 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 </w:t>
              <w:br/>
              <w:t>200_ 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 </w:t>
              <w:br/>
              <w:t>200_ г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 </w:t>
              <w:br/>
              <w:t>200_ г.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по Российской Федерац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от 12.01.1995 N 5-ФЗ "О ветеранах"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алиды войны (ст. 4 ФЗ N 5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и ВОВ, ставшие инва- </w:t>
              <w:br/>
              <w:t xml:space="preserve">лидами (п. 2 ст. 15 ФЗ N 5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еннослужащие и лица рядово-</w:t>
              <w:br/>
              <w:t xml:space="preserve">го и нач. состава органов ВД </w:t>
              <w:br/>
              <w:t xml:space="preserve">(п. 3 ст. 14 ФЗ N 5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частники ВОВ (пп. 1 п. 1 ст.</w:t>
              <w:br/>
              <w:t>2 ФЗ N 5 (кроме пп. "з" пп. 1</w:t>
              <w:br/>
              <w:t xml:space="preserve">п. 1 ст. 2 ФЗ N 5)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ераны боевых действий     </w:t>
              <w:br/>
              <w:t>(пп. 1 - 4 п. 1 ст. 3 ФЗ N 5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енные, прох. службу в пери-</w:t>
              <w:br/>
              <w:t xml:space="preserve">од с 22 июня (пп. "з" пп. 1  </w:t>
              <w:br/>
              <w:t xml:space="preserve">п. 1 ст. 2 ФЗ N 5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а, нагр. знак. "Житель    </w:t>
              <w:br/>
              <w:t xml:space="preserve">блокадного Ленинграда"       </w:t>
              <w:br/>
              <w:t xml:space="preserve">(пп. 3 п. 1 ст. 2 ФЗ N 5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лены семей пог. (умер.) ИВОВ</w:t>
              <w:br/>
              <w:t xml:space="preserve">и ВОВ и ветеранов б.д.       </w:t>
              <w:br/>
              <w:t xml:space="preserve">(п. 1 ст. 21 ФЗ N 5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лены семей погиб. в ВОВ из  </w:t>
              <w:br/>
              <w:t xml:space="preserve">групп противозд. обороны     </w:t>
              <w:br/>
              <w:t xml:space="preserve">(п. 4 ст. 21 ФЗ N 5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лены семей погиб. при испол-</w:t>
              <w:br/>
              <w:t xml:space="preserve">нении служб. обяз.           </w:t>
              <w:br/>
              <w:t xml:space="preserve">(п. 3 ст. 21 ФЗ N 5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лены семей военных, погибших</w:t>
              <w:br/>
              <w:t xml:space="preserve">в плену (п. 3 ст. 21 ФЗ N 5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ица, работавшие в период ВОВ</w:t>
              <w:br/>
              <w:t xml:space="preserve">(пп. 2 п. 1 ст. 2 ФЗ N 5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06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от 22.08.2004 N 122-ФЗ "О внесении изменений в       </w:t>
              <w:br/>
              <w:t xml:space="preserve">законодательные акты Российской Федерации и признании утратившими силу    </w:t>
              <w:br/>
              <w:t xml:space="preserve">некоторых законодательных актов Российской Федерации в связи с принятием   </w:t>
              <w:br/>
              <w:t>Федеральных законов "О внесении изменений и дополнений в Федеральный закон "Об</w:t>
              <w:br/>
              <w:t xml:space="preserve">общих принципах организации законодательных (представительных) и       </w:t>
              <w:br/>
              <w:t xml:space="preserve">исполнительных органов государственной власти субъектов Российской Федерации" </w:t>
              <w:br/>
              <w:t xml:space="preserve">и "Об общих принципах организации местного самоуправления в Российской    </w:t>
              <w:br/>
              <w:t xml:space="preserve">Федерации"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вшие несоверш. узники,     </w:t>
              <w:br/>
              <w:t xml:space="preserve">призн. инв. вслед. общ.      </w:t>
              <w:br/>
              <w:t xml:space="preserve">забол. (п. 8 ст. 154 ФЗ N    </w:t>
              <w:br/>
              <w:t xml:space="preserve">122)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ывшие несоверш. узники конц-</w:t>
              <w:br/>
              <w:t xml:space="preserve">лагерей, гетто (п. 8 ст. 154 </w:t>
              <w:br/>
              <w:t xml:space="preserve">ФЗ N 122)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6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от 24.11.1995 N 181-ФЗ "О социальной защите инвалидов в   </w:t>
              <w:br/>
              <w:t xml:space="preserve">Российской Федерации"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(I степень)         </w:t>
              <w:br/>
              <w:t xml:space="preserve">(п. 1 ст. 28.1 ФЗ N 181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алиды (II степень)        </w:t>
              <w:br/>
              <w:t xml:space="preserve">(п. 1 ст. 28.1 ФЗ N 181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алиды (III степень)       </w:t>
              <w:br/>
              <w:t xml:space="preserve">(п. 1 ст. 28.1 ФЗ N 181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-инвалиды (п. 1 ст. 28.1 </w:t>
              <w:br/>
              <w:t xml:space="preserve">ФЗ N 181)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, не имеющие степ.   </w:t>
              <w:br/>
              <w:t xml:space="preserve">огр. спос. к труд. деят.     </w:t>
              <w:br/>
              <w:t xml:space="preserve">(п. 1 ст. 28.1 ФЗ N 181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6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 Российской Федерации от 15.05.1991 N 1244-1 "О социальной защите    </w:t>
              <w:br/>
              <w:t xml:space="preserve">граждан, подвергшихся воздействию радиации вследствие катастрофы на      </w:t>
              <w:br/>
              <w:t xml:space="preserve">Чернобыльской АЭС"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не им. инв., пере- </w:t>
              <w:br/>
              <w:t xml:space="preserve">несшие луч. болезнь          </w:t>
              <w:br/>
              <w:t xml:space="preserve">(п. 1 ч. 1 ст. 13 Закона     </w:t>
              <w:br/>
              <w:t xml:space="preserve">N 1244-1)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вследствие черноб.  </w:t>
              <w:br/>
              <w:t xml:space="preserve">катастрофы (п. 2 ч. 1 ст. 13 </w:t>
              <w:br/>
              <w:t xml:space="preserve">Закона N 1244-1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стники ликв. посл. кат. в </w:t>
              <w:br/>
              <w:t xml:space="preserve">зоне отчуждения (п. 3 ч. 1   </w:t>
              <w:br/>
              <w:t xml:space="preserve">ст. 13 Закона N 1244-1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4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стники ликв. посл. кат. в </w:t>
              <w:br/>
              <w:t xml:space="preserve">зоне отчуждения (п. 4 ч. 1   </w:t>
              <w:br/>
              <w:t xml:space="preserve">ст. 13 Закона N 1244-1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5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пост. прож.        </w:t>
              <w:br/>
              <w:t xml:space="preserve">(работ.) на территор. зоны   </w:t>
              <w:br/>
              <w:t xml:space="preserve">(п. 7 ч. 1 ст. 13 Закона N   </w:t>
              <w:br/>
              <w:t xml:space="preserve">1244-1)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е, пост. прож.        </w:t>
              <w:br/>
              <w:t xml:space="preserve">(работ.) на территор. зоны   </w:t>
              <w:br/>
              <w:t xml:space="preserve">(п. 8 ч. 1 ст. 13 Закона N   </w:t>
              <w:br/>
              <w:t xml:space="preserve">1244-1)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7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е, пост. прож.        </w:t>
              <w:br/>
              <w:t xml:space="preserve">(работ.) в зоне отселения    </w:t>
              <w:br/>
              <w:t xml:space="preserve">(п. 9 ч. 1 ст. 13 Закона     </w:t>
              <w:br/>
              <w:t xml:space="preserve">N 1244-1)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8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эвакуир. (в т.ч.   </w:t>
              <w:br/>
              <w:t xml:space="preserve">выех. добр.) в 1986 г. (п. 6 </w:t>
              <w:br/>
              <w:t xml:space="preserve">ч. 1 ст. 13 Закона N 1244-1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ти 1, 2 поколения, подрост-</w:t>
              <w:br/>
              <w:t xml:space="preserve">ки до 18 лет, прож. в зоне   </w:t>
              <w:br/>
              <w:t>(ч. 1 ст. 25 Закона N 1244-1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и подростки до 18 лет,  </w:t>
              <w:br/>
              <w:t xml:space="preserve">пост. прожив. в зоне (ч. 3   </w:t>
              <w:br/>
              <w:t xml:space="preserve">ст. 25 Закона N 1244-1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-инвалиды, страд. болез. </w:t>
              <w:br/>
              <w:t xml:space="preserve">вследствие черн. кат. (ч. 2  </w:t>
              <w:br/>
              <w:t xml:space="preserve">ст. 25 Закона N 1244-1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и подростки, страд.     </w:t>
              <w:br/>
              <w:t xml:space="preserve">болез. вследствие черн. кат. </w:t>
              <w:br/>
              <w:t>(ч. 2 ст. 25 Закона N 1244-1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., служ., воен., получ.   </w:t>
              <w:br/>
              <w:t xml:space="preserve">заб. на раб. в зоне отчужде- </w:t>
              <w:br/>
              <w:t xml:space="preserve">ния (ч. 2 ст. 16 Закона N    </w:t>
              <w:br/>
              <w:t xml:space="preserve">1244-1)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2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., воен., служ.-инв.,     </w:t>
              <w:br/>
              <w:t xml:space="preserve">получ. заб. на раб. в зоне   </w:t>
              <w:br/>
              <w:t xml:space="preserve">отч. (ч. 2 ст. 16 Закона N   </w:t>
              <w:br/>
              <w:t xml:space="preserve">1244-1)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6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от 10.01.2002 N 2-ФЗ "О социальных гарантиях гражданам,   </w:t>
              <w:br/>
              <w:t xml:space="preserve">подвергшимся радиационному воздействию вследствие ядерных испытаний на    </w:t>
              <w:br/>
              <w:t xml:space="preserve">Семипалатинском полигоне"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получ. суммарную   </w:t>
              <w:br/>
              <w:t>(накопл.) эфф. дозу облуч. 25</w:t>
              <w:br/>
              <w:t xml:space="preserve">сЗв (бэр) (ст. 1 ФЗ N 2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е, получ. суммарную   </w:t>
              <w:br/>
              <w:t xml:space="preserve">(накопл.) эфф. дозу облуч. 5 </w:t>
              <w:br/>
              <w:t xml:space="preserve">сЗв (бэр) (ст. 1 ФЗ N 2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3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до 18 лет 1 и 2 поколе- </w:t>
              <w:br/>
              <w:t xml:space="preserve">ния гражд., получ. дозу      </w:t>
              <w:br/>
              <w:t xml:space="preserve">облуч. 5 сЗв (бэр) (ст. 1 ФЗ </w:t>
              <w:br/>
              <w:t xml:space="preserve">N 2)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6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от 26.11.1998 N 175-ФЗ "О социальной защите граждан     </w:t>
              <w:br/>
              <w:t xml:space="preserve">Российской Федерации, подвергшихся воздействию радиации вследствие аварии в  </w:t>
              <w:br/>
              <w:t>1957 г. на производственном объединении "Маяк" и сбросов радиоактивных отходов</w:t>
              <w:br/>
              <w:t xml:space="preserve">в реку Теча"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1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получ. луч. бол. и  </w:t>
              <w:br/>
              <w:t xml:space="preserve">др. заб. на ПО "Маяк" в 1957 </w:t>
              <w:br/>
              <w:t xml:space="preserve">г. (ст. 1 ФЗ N 175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2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валиды вследствие аварии на</w:t>
              <w:br/>
              <w:t>ПО "Маяк" в 1957 г. (ст. 1 ФЗ</w:t>
              <w:br/>
              <w:t xml:space="preserve">N 175)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направ. на ликв. посл. </w:t>
              <w:br/>
              <w:t xml:space="preserve">авар. на ПО "Маяк" в 1957 -  </w:t>
              <w:br/>
              <w:t xml:space="preserve">58 гг. (п. 1 ч. 1 ст. 1 ФЗ N </w:t>
              <w:br/>
              <w:t xml:space="preserve">175)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4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а, направ. на ликв. посл. </w:t>
              <w:br/>
              <w:t xml:space="preserve">авар. на ПО "Маяк" в 1959 -  </w:t>
              <w:br/>
              <w:t xml:space="preserve">61 гг. (п. 2 ч. 1 ст. 1 ФЗ N </w:t>
              <w:br/>
              <w:t xml:space="preserve">175)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прож. в зоне загр.     </w:t>
              <w:br/>
              <w:t xml:space="preserve">после аварии на ПО "Маяк"    </w:t>
              <w:br/>
              <w:t xml:space="preserve">(п. 4 ч. 1 ст. 1 ФЗ N 175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8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а, эвак. в 1957 из зоны   </w:t>
              <w:br/>
              <w:t xml:space="preserve">рад. загр. "Маяк" и "Теча"   </w:t>
              <w:br/>
              <w:t xml:space="preserve">(п. 3 ч. 1 ст. 1 ФЗ N 175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9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указанных в ст. 1 ФЗ    </w:t>
              <w:br/>
              <w:t>N 175, страдающие заб. вслед.</w:t>
              <w:br/>
              <w:t xml:space="preserve">радиации (ст. 12 ФЗ N 175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6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новление Верховного Совета Российской Федерации от 27.12.1991 N 2123-1 "О</w:t>
              <w:br/>
              <w:t xml:space="preserve">распространении действия Закона РСФСР "О социальной защите граждан,      </w:t>
              <w:br/>
              <w:t xml:space="preserve">подвергшихся воздействию радиации вследствие катастрофы на Чернобыльсокй АЭС" </w:t>
              <w:br/>
              <w:t xml:space="preserve">на граждан из подразделений особого риска"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не имеющие инвалиднос- </w:t>
              <w:br/>
              <w:t>ти, из подразд. особого риска</w:t>
              <w:br/>
              <w:t xml:space="preserve">(п. 1 ФЗ N 2123-1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2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а-инвалиды из подразделе- </w:t>
              <w:br/>
              <w:t xml:space="preserve">ний особого риска (п. 1 ФЗ N </w:t>
              <w:br/>
              <w:t xml:space="preserve">2123-1)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графе "Численность лиц, которым установлена ЕДВ" граждане, имеющие право на ЕДВ по двум основаниям, учитываются один раз по основанию "ветеран" либо "инвали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директора) ИЦПУ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ых выплат       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начальника Управл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) разработ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дрения и сопров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х под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х органов ПФР               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4</Words>
  <Characters>7852</Characters>
  <CharactersWithSpaces>6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Пенсионный фонд Российской Федерации</dc:creator>
  <dc:description/>
  <dc:language>en-US</dc:language>
  <cp:lastModifiedBy/>
  <dcterms:modified xsi:type="dcterms:W3CDTF">2011-10-30T20:15:00Z</dcterms:modified>
  <cp:revision>2</cp:revision>
  <dc:subject>Форма</dc:subject>
  <dc:title>Численность лиц, которым установлена ежемесячная денежная выплата (ЕДВ), и количество установленных ежемесячных денежных выплат (ЕДВ) по категориям граждан. Форма № 2-ФР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