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месяч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ЛИЦ, ИМЕЮЩИХ ПРАВО НА ПОЛУЧЕНИЕ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ПОМОЩИ (ГСП) В ВИДЕ НАБОРА СОЦИАЛЬНЫХ УСЛУГ (НСУ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ИОНА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809"/>
        <w:gridCol w:w="1216"/>
        <w:gridCol w:w="1214"/>
        <w:gridCol w:w="1216"/>
        <w:gridCol w:w="810"/>
        <w:gridCol w:w="1214"/>
        <w:gridCol w:w="1216"/>
        <w:gridCol w:w="1214"/>
      </w:tblGrid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гиона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имеющих право </w:t>
              <w:br/>
              <w:t xml:space="preserve">на получение ГСП в виде НСУ в  </w:t>
              <w:br/>
              <w:t xml:space="preserve">соответствии с Федеральным   </w:t>
              <w:br/>
              <w:t>законом от 17.07.1999 N 178-ФЗ в</w:t>
              <w:br/>
              <w:t xml:space="preserve">200_ году    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имеющих право </w:t>
              <w:br/>
              <w:t xml:space="preserve">на получение ГСП в виде НСУ в  </w:t>
              <w:br/>
              <w:t xml:space="preserve">соответствии с Федеральным   </w:t>
              <w:br/>
              <w:t>законом от 17.07.1999 N 178-ФЗ в</w:t>
              <w:br/>
              <w:t xml:space="preserve">200_ году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го </w:t>
              <w:br/>
              <w:t>НСУ п. 1</w:t>
              <w:br/>
              <w:t xml:space="preserve">ст. 6.2 </w:t>
              <w:br/>
              <w:t>ФЗ N 17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СУ по </w:t>
              <w:br/>
              <w:t>пп. 1 п.</w:t>
              <w:br/>
              <w:t xml:space="preserve">1 ст. </w:t>
              <w:br/>
              <w:t>6.2 ФЗ N</w:t>
              <w:br/>
              <w:t xml:space="preserve">17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СУ по </w:t>
              <w:br/>
              <w:t>пп. 2 п.</w:t>
              <w:br/>
              <w:t xml:space="preserve">1 ст. </w:t>
              <w:br/>
              <w:t>6.2 ФЗ N</w:t>
              <w:br/>
              <w:t xml:space="preserve">17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го </w:t>
              <w:br/>
              <w:t>НСУ п. 1</w:t>
              <w:br/>
              <w:t xml:space="preserve">ст. 6.2 </w:t>
              <w:br/>
              <w:t>ФЗ N 1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СУ по </w:t>
              <w:br/>
              <w:t>пп. 1 п.</w:t>
              <w:br/>
              <w:t xml:space="preserve">1 ст. </w:t>
              <w:br/>
              <w:t>6.2 ФЗ N</w:t>
              <w:br/>
              <w:t xml:space="preserve">17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СУ по </w:t>
              <w:br/>
              <w:t>пп. 2 п.</w:t>
              <w:br/>
              <w:t xml:space="preserve">1 ст. </w:t>
              <w:br/>
              <w:t>6.2 ФЗ N</w:t>
              <w:br/>
              <w:t xml:space="preserve">178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оссийской </w:t>
              <w:br/>
              <w:t xml:space="preserve">Федерации: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    </w:t>
              <w:br/>
              <w:t xml:space="preserve">федеральный окру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ладимирская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лов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зан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Западный   </w:t>
              <w:br/>
              <w:t xml:space="preserve">федеральный окру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рел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ом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- </w:t>
              <w:br/>
              <w:t xml:space="preserve">кая обла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   </w:t>
              <w:br/>
              <w:t xml:space="preserve">а.о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-</w:t>
              <w:br/>
              <w:t>ская обла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      </w:t>
              <w:br/>
              <w:t xml:space="preserve">Петербур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- </w:t>
              <w:br/>
              <w:t xml:space="preserve">кая обла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городская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федеральный  </w:t>
              <w:br/>
              <w:t xml:space="preserve">округ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дыге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Дагестан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Ингушет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</w:t>
              <w:br/>
              <w:t xml:space="preserve">Балкарская  </w:t>
              <w:br/>
              <w:t xml:space="preserve">Респ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лмык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</w:t>
              <w:br/>
              <w:t xml:space="preserve">Черкесская  </w:t>
              <w:br/>
              <w:t xml:space="preserve">Респ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. Север-</w:t>
              <w:br/>
              <w:t>ная Осетия -</w:t>
              <w:br/>
              <w:t xml:space="preserve">Ала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  </w:t>
              <w:br/>
              <w:t xml:space="preserve">Республи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- </w:t>
              <w:br/>
              <w:t xml:space="preserve">кий кра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ропольс-</w:t>
              <w:br/>
              <w:t xml:space="preserve">кий кра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страханская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- </w:t>
              <w:br/>
              <w:t xml:space="preserve">кая обла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ский     </w:t>
              <w:br/>
              <w:t xml:space="preserve">федеральный окру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>Башкортоста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арий Э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ордов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атарстан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</w:t>
              <w:br/>
              <w:t xml:space="preserve">Республи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</w:t>
              <w:br/>
              <w:t xml:space="preserve">Республи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- </w:t>
              <w:br/>
              <w:t xml:space="preserve">кая обла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енбургская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   </w:t>
              <w:br/>
              <w:t xml:space="preserve">кра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альский      </w:t>
              <w:br/>
              <w:t xml:space="preserve">федеральный окру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ган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рдловская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      </w:t>
              <w:br/>
              <w:t xml:space="preserve">Мансийский  </w:t>
              <w:br/>
              <w:t xml:space="preserve">а.о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14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мало-Ненец-</w:t>
              <w:br/>
              <w:t xml:space="preserve">кий а.о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     </w:t>
              <w:br/>
              <w:t xml:space="preserve">федеральный окру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лта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Бурят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ыв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Хакас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  </w:t>
              <w:br/>
              <w:t xml:space="preserve">кра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сноярский</w:t>
              <w:br/>
              <w:t xml:space="preserve">кра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 </w:t>
              <w:br/>
              <w:t xml:space="preserve">а.о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</w:t>
              <w:br/>
              <w:t xml:space="preserve">а.о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кутская   </w:t>
              <w:br/>
              <w:t xml:space="preserve">область     </w:t>
              <w:br/>
              <w:t>Усть-Ордынс-</w:t>
              <w:br/>
              <w:t xml:space="preserve">кий Бурятс- </w:t>
              <w:br/>
              <w:t xml:space="preserve">кий а.о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еров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- </w:t>
              <w:br/>
              <w:t xml:space="preserve">кая обла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 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инский    </w:t>
              <w:br/>
              <w:t xml:space="preserve">Бурятский   </w:t>
              <w:br/>
              <w:t xml:space="preserve">а.о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  </w:t>
              <w:br/>
              <w:t xml:space="preserve">федеральный окру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Саха        </w:t>
              <w:br/>
              <w:t xml:space="preserve">(Якутия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 </w:t>
              <w:br/>
              <w:t xml:space="preserve">кра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</w:t>
              <w:br/>
              <w:t xml:space="preserve">кра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  </w:t>
              <w:br/>
              <w:t xml:space="preserve">а.о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</w:t>
              <w:br/>
              <w:t xml:space="preserve">облас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  </w:t>
              <w:br/>
              <w:t xml:space="preserve">авт. обл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  </w:t>
              <w:br/>
              <w:t xml:space="preserve">а.о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Байкону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8</Characters>
  <CharactersWithSpaces>4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лиц, имеющих право на получение государственной социальной помощи (ГСП) в виде набора социальных услуг (НСУ), по регионам Российской Федерации. Форма № 7-ФР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