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-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жемесяч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6 г. N 22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лизованный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не позд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числа после 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ЛИЦ, КОТОРЫМ УСТАНОВЛ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АЯ ДЕНЕЖНАЯ ВЫПЛАТА (ЕДВ), И КОЛИЧ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ЕЖЕМЕСЯЧНЫХ ДЕНЕЖНЫХ ВЫПЛАТ (ЕД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ИОНА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1754"/>
        <w:gridCol w:w="2025"/>
        <w:gridCol w:w="1621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он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>лиц, которым</w:t>
              <w:br/>
              <w:t xml:space="preserve">установлена </w:t>
              <w:br/>
              <w:t xml:space="preserve">ЕД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установленных </w:t>
              <w:br/>
              <w:t xml:space="preserve">ЕДВ (в том  </w:t>
              <w:br/>
              <w:t xml:space="preserve">числе по двум </w:t>
              <w:br/>
              <w:t xml:space="preserve">основаниям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лиц,    </w:t>
              <w:br/>
              <w:t xml:space="preserve">которым  </w:t>
              <w:br/>
              <w:t>установлена</w:t>
              <w:br/>
              <w:t>ЕДВ по двум</w:t>
              <w:br/>
              <w:t xml:space="preserve">основаниям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оссийской Федерац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федеральный округ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ва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Западный федеральный округ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.о.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область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кт-Петербург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жный федеральный округ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  </w:t>
              <w:br/>
              <w:t xml:space="preserve">Республика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  </w:t>
              <w:br/>
              <w:t xml:space="preserve">Республика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  </w:t>
              <w:br/>
              <w:t xml:space="preserve">Осетия - Алания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Республик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лжский федеральный округ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ашкортостан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альский федеральный округ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1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.о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14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.о.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федеральный округ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.о.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.о.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Бурятский </w:t>
              <w:br/>
              <w:t xml:space="preserve">а.о.             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е данных по Иркутской области  </w:t>
              <w:br/>
              <w:t xml:space="preserve">(25000)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еров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1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.о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восточный федеральный округ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(Якутия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а.о.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вт. обл.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.о.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Байконур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"Численность лиц, которым установлена ЕДВ" граждане, имеющие право на ЕДВ по двум основаниям, учитываются один раз по основанию "ветеран" либо "инвали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) ИЦПУ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)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1</Characters>
  <CharactersWithSpaces>4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Пенсионный фонд Российской Федерации</dc:creator>
  <dc:description/>
  <dc:language>en-US</dc:language>
  <cp:lastModifiedBy/>
  <dcterms:modified xsi:type="dcterms:W3CDTF">2011-10-30T20:15:00Z</dcterms:modified>
  <cp:revision>2</cp:revision>
  <dc:subject>Форма</dc:subject>
  <dc:title>Численность лиц, которым установлена ежемесячная денежная выплата (ЕДВ), и количество установленных ежемесячных денежных выплат (ЕДВ) по регионам Российской Федерации. Форма № 5-ФР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