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ления ПФ РФ от 12.02.2010 N 30п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10 N 30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лизован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не позднее 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а 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исленность лиц, которым установлена федер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ая доплата к пенсии (ФСД), и средний размер ФС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идам пенсий и по регион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____________ 201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ОПФ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1"/>
        <w:gridCol w:w="809"/>
        <w:gridCol w:w="1215"/>
        <w:gridCol w:w="945"/>
        <w:gridCol w:w="1351"/>
        <w:gridCol w:w="809"/>
        <w:gridCol w:w="945"/>
        <w:gridCol w:w="136"/>
        <w:gridCol w:w="809"/>
        <w:gridCol w:w="676"/>
        <w:gridCol w:w="1214"/>
        <w:gridCol w:w="945"/>
        <w:gridCol w:w="1351"/>
        <w:gridCol w:w="809"/>
        <w:gridCol w:w="945"/>
        <w:gridCol w:w="945"/>
        <w:gridCol w:w="1215"/>
        <w:gridCol w:w="811"/>
        <w:gridCol w:w="80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нс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>уста-</w:t>
              <w:br/>
              <w:t xml:space="preserve">нов- </w:t>
              <w:br/>
              <w:t xml:space="preserve">лена </w:t>
              <w:br/>
              <w:t xml:space="preserve">ФСД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лиц, </w:t>
              <w:br/>
              <w:t>кото-</w:t>
              <w:br/>
              <w:t xml:space="preserve">рым  </w:t>
              <w:br/>
              <w:t xml:space="preserve">ФСД  </w:t>
              <w:br/>
              <w:t xml:space="preserve">при- </w:t>
              <w:br/>
              <w:t>оста-</w:t>
              <w:br/>
              <w:t xml:space="preserve">нов- </w:t>
              <w:br/>
              <w:t xml:space="preserve">лена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которым установлена ФСД, в </w:t>
              <w:br/>
              <w:t>общую сумму материального обеспечения которых</w:t>
              <w:br/>
              <w:t xml:space="preserve">входят:                 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материального обеспечения, рубл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умма   </w:t>
              <w:br/>
              <w:t xml:space="preserve">матери- </w:t>
              <w:br/>
              <w:t xml:space="preserve">ального </w:t>
              <w:br/>
              <w:t xml:space="preserve">обеспе- </w:t>
              <w:br/>
              <w:t xml:space="preserve">чения,  </w:t>
              <w:br/>
              <w:t xml:space="preserve">рублей, </w:t>
              <w:br/>
              <w:t xml:space="preserve">всего:  </w:t>
              <w:br/>
              <w:t xml:space="preserve">(гр. 11 </w:t>
              <w:br/>
              <w:t>+ гр. 12</w:t>
              <w:br/>
              <w:t>+ гр. 13</w:t>
              <w:br/>
              <w:t>+ гр. 14</w:t>
              <w:br/>
              <w:t>+ гр. 15</w:t>
              <w:br/>
              <w:t>+ гр. 16</w:t>
              <w:br/>
              <w:t xml:space="preserve">+ гр.   </w:t>
              <w:br/>
              <w:t xml:space="preserve">17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ста-</w:t>
              <w:br/>
              <w:t xml:space="preserve">нов- </w:t>
              <w:br/>
              <w:t xml:space="preserve">лен- </w:t>
              <w:br/>
              <w:t xml:space="preserve">ных  </w:t>
              <w:br/>
              <w:t xml:space="preserve">ФСД, </w:t>
              <w:br/>
              <w:t xml:space="preserve">руб- </w:t>
              <w:br/>
              <w:t xml:space="preserve">лей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раз- </w:t>
              <w:br/>
              <w:t xml:space="preserve">мер  </w:t>
              <w:br/>
              <w:t xml:space="preserve">ФСД, </w:t>
              <w:br/>
              <w:t xml:space="preserve">руб- </w:t>
              <w:br/>
              <w:t xml:space="preserve">лей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</w:t>
            </w:r>
          </w:p>
        </w:tc>
        <w:tc>
          <w:tcPr>
            <w:tcW w:w="26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выплаты   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эквивален-</w:t>
              <w:br/>
              <w:t xml:space="preserve">ты мер социальной  </w:t>
              <w:br/>
              <w:t xml:space="preserve">поддержки,         </w:t>
              <w:br/>
              <w:t xml:space="preserve">предоставляемых в  </w:t>
              <w:br/>
              <w:t>натуральной форме в</w:t>
              <w:br/>
              <w:t xml:space="preserve">соответствии с     </w:t>
              <w:br/>
              <w:t xml:space="preserve">законодательством  </w:t>
              <w:br/>
              <w:t xml:space="preserve">Российской Федера- </w:t>
              <w:br/>
              <w:t>ции и законодатель-</w:t>
              <w:br/>
              <w:t xml:space="preserve">ством субъектов    </w:t>
              <w:br/>
              <w:t xml:space="preserve">Российской Федера- </w:t>
              <w:br/>
              <w:t>ции, а также денеж-</w:t>
              <w:br/>
              <w:t xml:space="preserve">ные компенсации    </w:t>
              <w:br/>
              <w:t xml:space="preserve">расходов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</w:t>
              <w:br/>
              <w:t xml:space="preserve">законодатель-  </w:t>
              <w:br/>
              <w:t xml:space="preserve">ством      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6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</w:t>
              <w:br/>
              <w:t xml:space="preserve">законодательством  </w:t>
              <w:br/>
              <w:t>Российской Федер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е   </w:t>
              <w:br/>
              <w:t>законода-</w:t>
              <w:br/>
              <w:t>тельством</w:t>
              <w:br/>
              <w:t>субъектов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наз-</w:t>
              <w:br/>
              <w:t xml:space="preserve">на- </w:t>
              <w:br/>
              <w:t>чен-</w:t>
              <w:br/>
              <w:t xml:space="preserve">ных </w:t>
              <w:br/>
              <w:t>пен-</w:t>
              <w:br/>
              <w:t>сий,</w:t>
              <w:br/>
              <w:t>руб-</w:t>
              <w:br/>
              <w:t xml:space="preserve">ле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ое </w:t>
              <w:br/>
              <w:t xml:space="preserve">матери- </w:t>
              <w:br/>
              <w:t xml:space="preserve">альное  </w:t>
              <w:br/>
              <w:t xml:space="preserve">(соци-  </w:t>
              <w:br/>
              <w:t xml:space="preserve">альное) </w:t>
              <w:br/>
              <w:t xml:space="preserve">обеспе- </w:t>
              <w:br/>
              <w:t xml:space="preserve">чение   </w:t>
              <w:br/>
              <w:t>(ДМ(С)О)</w:t>
              <w:br/>
              <w:t xml:space="preserve">&lt;*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ме-</w:t>
              <w:br/>
              <w:t>сячная</w:t>
              <w:br/>
              <w:t>денеж-</w:t>
              <w:br/>
              <w:t xml:space="preserve">ная   </w:t>
              <w:br/>
              <w:t>выпла-</w:t>
              <w:br/>
              <w:t xml:space="preserve">та    </w:t>
              <w:br/>
              <w:t>(вклю-</w:t>
              <w:br/>
              <w:t xml:space="preserve">чая   </w:t>
              <w:br/>
              <w:t xml:space="preserve">стои- </w:t>
              <w:br/>
              <w:t xml:space="preserve">мость </w:t>
              <w:br/>
              <w:t>набора</w:t>
              <w:br/>
              <w:t xml:space="preserve">соци- </w:t>
              <w:br/>
              <w:t>альных</w:t>
              <w:br/>
              <w:t>услуг)</w:t>
              <w:br/>
              <w:t xml:space="preserve">(ЕДВ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со- </w:t>
              <w:br/>
              <w:t xml:space="preserve">циальной </w:t>
              <w:br/>
              <w:t>поддержки</w:t>
              <w:br/>
              <w:t xml:space="preserve">(помощи) </w:t>
              <w:br/>
              <w:t xml:space="preserve">в денеж- </w:t>
              <w:br/>
              <w:t>ном выра-</w:t>
              <w:br/>
              <w:t>жении (за</w:t>
              <w:br/>
              <w:t xml:space="preserve">исключе- </w:t>
              <w:br/>
              <w:t xml:space="preserve">нием мер </w:t>
              <w:br/>
              <w:t xml:space="preserve">социаль- </w:t>
              <w:br/>
              <w:t xml:space="preserve">ной под- </w:t>
              <w:br/>
              <w:t xml:space="preserve">держки,  </w:t>
              <w:br/>
              <w:t>предоста-</w:t>
              <w:br/>
              <w:t xml:space="preserve">вляемых  </w:t>
              <w:br/>
              <w:t>единовре-</w:t>
              <w:br/>
              <w:t xml:space="preserve">менно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опла-</w:t>
              <w:br/>
              <w:t xml:space="preserve">те   </w:t>
              <w:br/>
              <w:t>поль-</w:t>
              <w:br/>
              <w:t>зова-</w:t>
              <w:br/>
              <w:t xml:space="preserve">ния  </w:t>
              <w:br/>
              <w:t>теле-</w:t>
              <w:br/>
              <w:t>фон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 xml:space="preserve">жилых </w:t>
              <w:br/>
              <w:t xml:space="preserve">поме- </w:t>
              <w:br/>
              <w:t xml:space="preserve">щений </w:t>
              <w:br/>
              <w:t xml:space="preserve">и     </w:t>
              <w:br/>
              <w:t>комму-</w:t>
              <w:br/>
              <w:t xml:space="preserve">наль- </w:t>
              <w:br/>
              <w:t xml:space="preserve">ных   </w:t>
              <w:br/>
              <w:t xml:space="preserve">услу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оплате</w:t>
              <w:br/>
              <w:t>проез-</w:t>
              <w:br/>
              <w:t xml:space="preserve">да на </w:t>
              <w:br/>
              <w:t xml:space="preserve">всех  </w:t>
              <w:br/>
              <w:t xml:space="preserve">видах </w:t>
              <w:br/>
              <w:t>пасса-</w:t>
              <w:br/>
              <w:t xml:space="preserve">жир-  </w:t>
              <w:br/>
              <w:t xml:space="preserve">ского </w:t>
              <w:br/>
              <w:t>транс-</w:t>
              <w:br/>
              <w:t xml:space="preserve">пор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 xml:space="preserve">Отделению: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7 декабря 2001 года N 173-ФЗ "О трудовых пенсиях в Российской Федерации"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ая    </w:t>
              <w:b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т 15 декабря 2001 года N 166-ФЗ "О государственном пенсионном обеспечении в Российской Федерации"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 xml:space="preserve">старост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</w:t>
              <w:br/>
              <w:t xml:space="preserve">пенс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2 февраля 1993 года N 4468-1 "О пенсионном обеспечении лиц,                             </w:t>
              <w:br/>
              <w:t xml:space="preserve">проходивших военную службу, службу в органах внутренних дел, Государственной противопожарной службе, органах по контролю              </w:t>
              <w:br/>
              <w:t xml:space="preserve">за оборотом наркотических средств и психотропных веществ, учреждениях и органах уголовно-исполнительной системы, и их семей"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за   </w:t>
              <w:br/>
              <w:t xml:space="preserve">выслугу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я по   </w:t>
              <w:br/>
              <w:t>инвалидност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     </w:t>
              <w:br/>
              <w:t xml:space="preserve">семьям по   </w:t>
              <w:br/>
              <w:t>случаю поте-</w:t>
              <w:br/>
              <w:t>ри кормильц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97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 Российской Федерации от 19 апреля 1991 года N 1032-1 "О занятости населения в Российской Федерации"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рочно     </w:t>
              <w:br/>
              <w:t xml:space="preserve">назначенная  </w:t>
              <w:br/>
              <w:t xml:space="preserve">трудовая     </w:t>
              <w:br/>
              <w:t xml:space="preserve">пенсия по    </w:t>
              <w:br/>
              <w:t xml:space="preserve">старости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5, 6, 7, 8, 9, 10 меньше или равны граф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ИЦ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 социаль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разработки, внедр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я 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дополнительным материальным (социальным) обеспечением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ельное ежемесячное материальное обеспечение, установленное в соответствии с Указом Президента Российской Федерации от 30 марта 2005 г. N 363 "О мерах по улучшению материального положения некоторых категорий граждан Российской Федерации в связи с 60-летием Победы в Великой Отечественной войне 1941 - 1945 год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нвалидам Великой Отечественной войны, участникам Великой Отечественной войны из числа лиц, указанных в подпунктах "а" - "ж" и "и" подпункта 1 пункта 1 статьи 2 Федерального закона от 12 января 1995 г. N 5-ФЗ "О ветеранах"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не менее шести месяцев, военнослужащим, награжденным орденами или медалями СССР за службу в указ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довам военнослужащих, погибших в период войны с Финляндией, Великой Отечественной войны, войны с Японией, вдовам умерших инвалидов Великой Отечественной во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лицам, награжденным знаком "Жителю блокадного Ленингра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ывшим совершеннолетним узникам нацистских концлагерей, тюрем и г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ое ежемесячное материальное обеспечение гражданам Российской Федерации, признанным в установленном порядке инвалидами вследствие военной травмы, которым дополнительное ежемесячное материальное обеспечение выплачивается в соответствии с Указом Президента Российской Федерации от 1 августа 2005 г. N 887 "О мерах по улучшению материального положения инвалидов вследствие военной трав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месячная доплата к государственной пенсии (ежемесячному пожизненному содержанию), назначенной в соответствии с законодательством Российской Федерации, гражданам Российской Федерации из числа бывших сотрудников международных организаций системы Организации Объединенных Наций, передавшим свои пенсионные права в соответствии с Соглашением между Правительством Союза Советских Социалистических Республик и Объединенным пенсионным фондом персонала Организации Объединенных Наций о передаче пенсионных прав в целях обеспечения их преемственности от 10 октября 1980 г., вдовам (вдовцам) указ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пожизненное ежемесячное материальное обеспечение Героям Советского Союза, Героям Российской Федерации и полным кавалерам ордена Славы - участникам Великой Отечественной войны 1941 - 1945 годов, получающим государственные пе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полнительное ежемесячное пожизненное материальное обеспечение гражданам, осуществлявшим трудовую деятельность в организациях ядерного оружейного комплекса Российской Федерации и военных представительствах Министерства обороны Российской Федерации, созданных в этих организациях, при выходе их на трудов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жемесячная доплата к пенсии членам летных экипажей воздушных судов гражданской ав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полнительное ежемесячное материальное обеспечение гражданам Российской Федерации за выдающиеся достижения и особые заслуги перед Российской Фед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полнительное ежемесячное материальное обеспечение лицам, замещавшим должности первых заместителей и заместителей министров Союза ССР и РСФСР, первых заместителей и заместителей председателей государственных комитетов Союза ССР и РСФСР, заместителей управляющих делами Советов Министров Союза ССР и РСФСР и заместителей председателей комитетов народного контроля Союза ССР и РСФ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12</Characters>
  <CharactersWithSpaces>7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Пенсионный фонд Российской Федерации</dc:creator>
  <dc:description/>
  <dc:language>en-US</dc:language>
  <cp:lastModifiedBy/>
  <dcterms:modified xsi:type="dcterms:W3CDTF">2011-10-30T21:18:00Z</dcterms:modified>
  <cp:revision>2</cp:revision>
  <dc:subject>Форма</dc:subject>
  <dc:title>Численность лиц, которым установлена федеральная социальная доплата к пенсии (ФСД), и средний размер ФСД по видам пенсий и по регионам Российской Федерации. Форма N 10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