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2.02.2010 N 30п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 от 12.02.2010 N 30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лизован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не позднее 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исленность лиц, которым установлена регио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ая доплата к пенсии (РСД), и средний размер РС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идам пенсий и по регио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___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ОПФ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1"/>
        <w:gridCol w:w="809"/>
        <w:gridCol w:w="1215"/>
        <w:gridCol w:w="945"/>
        <w:gridCol w:w="1351"/>
        <w:gridCol w:w="809"/>
        <w:gridCol w:w="945"/>
        <w:gridCol w:w="136"/>
        <w:gridCol w:w="809"/>
        <w:gridCol w:w="676"/>
        <w:gridCol w:w="1214"/>
        <w:gridCol w:w="945"/>
        <w:gridCol w:w="1351"/>
        <w:gridCol w:w="809"/>
        <w:gridCol w:w="945"/>
        <w:gridCol w:w="945"/>
        <w:gridCol w:w="1215"/>
        <w:gridCol w:w="811"/>
        <w:gridCol w:w="80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нс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>уста-</w:t>
              <w:br/>
              <w:t xml:space="preserve">нов- </w:t>
              <w:br/>
              <w:t xml:space="preserve">лена </w:t>
              <w:br/>
              <w:t xml:space="preserve">РСД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 xml:space="preserve">РСД  </w:t>
              <w:br/>
              <w:t xml:space="preserve">при- </w:t>
              <w:br/>
              <w:t>оста-</w:t>
              <w:br/>
              <w:t xml:space="preserve">нов- </w:t>
              <w:br/>
              <w:t xml:space="preserve">лена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которым установлена РСД, в </w:t>
              <w:br/>
              <w:t>общую сумму материального обеспечения которых</w:t>
              <w:br/>
              <w:t xml:space="preserve">входят:                  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материального обеспечения, рубле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   </w:t>
              <w:br/>
              <w:t xml:space="preserve">матери- </w:t>
              <w:br/>
              <w:t xml:space="preserve">ального </w:t>
              <w:br/>
              <w:t xml:space="preserve">обеспе- </w:t>
              <w:br/>
              <w:t xml:space="preserve">чения,  </w:t>
              <w:br/>
              <w:t xml:space="preserve">рублей, </w:t>
              <w:br/>
              <w:t xml:space="preserve">всего:  </w:t>
              <w:br/>
              <w:t xml:space="preserve">(гр. 11 </w:t>
              <w:br/>
              <w:t>+ гр. 12</w:t>
              <w:br/>
              <w:t>+ гр. 13</w:t>
              <w:br/>
              <w:t>+ гр. 14</w:t>
              <w:br/>
              <w:t>+ гр. 15</w:t>
              <w:br/>
              <w:t>+ гр. 16</w:t>
              <w:br/>
              <w:t xml:space="preserve">+ гр.   </w:t>
              <w:br/>
              <w:t xml:space="preserve">17)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ых  </w:t>
              <w:br/>
              <w:t xml:space="preserve">РСД, </w:t>
              <w:br/>
              <w:t xml:space="preserve">руб- </w:t>
              <w:br/>
              <w:t xml:space="preserve">лей 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 xml:space="preserve">РСД, </w:t>
              <w:br/>
              <w:t xml:space="preserve">руб- </w:t>
              <w:br/>
              <w:t xml:space="preserve">лей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</w:t>
            </w:r>
          </w:p>
        </w:tc>
        <w:tc>
          <w:tcPr>
            <w:tcW w:w="26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</w:t>
              <w:br/>
              <w:t xml:space="preserve">законодатель-  </w:t>
              <w:br/>
              <w:t xml:space="preserve">ством   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6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  </w:t>
              <w:br/>
              <w:t xml:space="preserve">законодательством  </w:t>
              <w:br/>
              <w:t>Российской Федер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наз-</w:t>
              <w:br/>
              <w:t xml:space="preserve">на- </w:t>
              <w:br/>
              <w:t>чен-</w:t>
              <w:br/>
              <w:t xml:space="preserve">ных </w:t>
              <w:br/>
              <w:t>пен-</w:t>
              <w:br/>
              <w:t>сий,</w:t>
              <w:br/>
              <w:t>руб-</w:t>
              <w:br/>
              <w:t xml:space="preserve">ле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 xml:space="preserve">Отделению: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7 декабря 2001 года N 173-ФЗ "О трудовых пенсиях в Российской Федерации"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 xml:space="preserve">стар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5 декабря 2001 года N 166-ФЗ "О государственном пенсионном обеспечении в Российской Федерации"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за   </w:t>
              <w:br/>
              <w:t xml:space="preserve">выслугу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 xml:space="preserve">стар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</w:t>
              <w:br/>
              <w:t xml:space="preserve">пенс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9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2 февраля 1993 года N 4468-1 "О пенсионном обеспечении лиц,                             </w:t>
              <w:br/>
              <w:t xml:space="preserve">проходивших военную службу, службу в органах внутренних дел, Государственной противопожарной службе, органах по контролю              </w:t>
              <w:br/>
              <w:t xml:space="preserve">за оборотом наркотических средств и психотропных веществ, учреждениях и органах уголовно-исполнительной системы, и их семей"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за   </w:t>
              <w:br/>
              <w:t xml:space="preserve">выслугу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     </w:t>
              <w:br/>
              <w:t xml:space="preserve">семьям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9 апреля 1991 года N 1032-1 "О занятости населения в Российской Федерации"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     </w:t>
              <w:br/>
              <w:t xml:space="preserve">назначенная  </w:t>
              <w:br/>
              <w:t xml:space="preserve">трудовая     </w:t>
              <w:br/>
              <w:t xml:space="preserve">пенсия по    </w:t>
              <w:br/>
              <w:t xml:space="preserve">старост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5, 6, 7, 8, 9, 10 меньше или равны граф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ИЦ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разработки, 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 территориальных органов ПФР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ополнительным материальным (социальным) обеспечением предусматр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ельное ежемесячное материальное обеспечение, установленное в соответствии с Указом Президента Российской Федерации от 30 марта 2005 г. N 363 "О мерах по улучшению материального положения некоторых категорий граждан Российской Федерации в связи с 60-летием Победы в Великой Отечественной войне 1941 - 1945 год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валидам Великой Отечественной войны, участникам Великой Отечественной войны из числа лиц, указанных в подпунктах "а" - "ж" и "и" подпункта 1 пункта 1 статьи 2 Федерального закона от 12 января 1995 г. N 5-ФЗ "О ветеранах"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. по 3 сентября 1945 г. не менее шести месяцев, военнослужащим, награжденным орденами или медалями СССР за службу в указа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довам военнослужащих, погибших в период войны с Финляндией, Великой Отечественной войны, войны с Японией, вдовам умерших инвалидов Великой Отечественн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лицам, награжденным знаком "Жителю блокадного Ленингра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ывшим совершеннолетним узникам нацистских концлагерей, тюрем и г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ое ежемесячное материальное обеспечение гражданам Российской Федерации, признанным в установленном порядке инвалидами вследствие военной травмы, которым дополнительное ежемесячное материальное обеспечение выплачивается в соответствии с Указом Президента Российской Федерации от 1 августа 2005 г. N 887 "О мерах по улучшению материального положения инвалидов вследствие военной травм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жемесячная доплата к государственной пенсии (ежемесячному пожизненному содержанию), назначенной в соответствии с законодательством Российской Федерации, гражданам Российской Федерации из числа бывших сотрудников международных организаций системы Организации Объединенных Наций, передавшим свои пенсионные права в соответствии с Соглашением между Правительством Союза Советских Социалистических Республик и Объединенным пенсионным фондом персонала Организации Объединенных Наций о передаче пенсионных прав в целях обеспечения их преемственности от 10 октября 1980 г., вдовам (вдовцам) указ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ое пожизненное ежемесячное материальное обеспечение Героям Советского Союза, Героям Российской Федерации и полным кавалерам ордена Славы - участникам Великой Отечественной войны 1941 - 1945 годов, получающим государственные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ое ежемесячное пожизненное материальное обеспечение гражданам, осуществлявшим трудовую деятельность в организациях ядерного оружейного комплекса Российской Федерации и военных представительствах Министерства обороны Российской Федерации, созданных в этих организациях, при выходе их на трудовую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жемесячная доплата к пенсии членам летных экипажей воздушных судов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ое ежемесячное материальное обеспечение гражданам Российской Федерации за выдающиеся достижения и особые заслуги перед Российской Феде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полнительное ежемесячное материальное обеспечение лицам, замещавшим должности первых заместителей и заместителей министров Союза ССР и РСФСР, первых заместителей и заместителей председателей государственных комитетов Союза ССР и РСФСР, заместителей управляющих делами Советов Министров Союза ССР и РСФСР и заместителей председателей комитетов народного контроля Союза ССР и РСФ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7</Words>
  <Characters>8813</Characters>
  <CharactersWithSpaces>7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Пенсионный фонд Российской Федерации</dc:creator>
  <dc:description/>
  <dc:language>en-US</dc:language>
  <cp:lastModifiedBy/>
  <dcterms:modified xsi:type="dcterms:W3CDTF">2011-10-30T21:18:00Z</dcterms:modified>
  <cp:revision>2</cp:revision>
  <dc:subject>Форма</dc:subject>
  <dc:title>Численность лиц, которым установлена региональная социальная доплата к пенсии (РСД), и средний размер РСД по видам пенсий и по регионам Российской Федерации. Форма N 11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