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меся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ЛИЦ, КОТОРЫМ УСТАНОВ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АЯ ДЕНЕЖНАЯ ВЫПЛАТА (ЕДВ), И КОЛИ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ЕЖЕМЕСЯЧНЫХ ДЕНЕЖНЫХ ВЫПЛАТ (ЕД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ТЕГОРИЯМ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535"/>
        <w:gridCol w:w="1756"/>
        <w:gridCol w:w="135"/>
        <w:gridCol w:w="242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ате-</w:t>
              <w:br/>
              <w:t>гори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лиц, которым </w:t>
              <w:br/>
              <w:t xml:space="preserve">установлена </w:t>
              <w:br/>
              <w:t xml:space="preserve">ЕДВ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установленных ЕДВ</w:t>
              <w:br/>
              <w:t xml:space="preserve">(в том числе по </w:t>
              <w:br/>
              <w:t xml:space="preserve">двум основаниям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оссийской Федерации: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.01.1995 N 5-ФЗ "О ветеранах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(ст. 4 ФЗ N 5)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ОВ, ставшие инвалидами       </w:t>
              <w:br/>
              <w:t xml:space="preserve">(п. 2 ст. 15 ФЗ N 5)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и лица рядового и нач.   </w:t>
              <w:br/>
              <w:t xml:space="preserve">состава ор-в ВД (п. 3 ст. 14 ФЗ N 5)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ВОВ (пп. 1 п. 1 ст. 2 ФЗ N 5  </w:t>
              <w:br/>
              <w:t xml:space="preserve">(кроме пп. "з" пп. 1 п. 1 ст. 2 ФЗ N 5)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тераны боевых действий (пп. 1 - 4 п. 1</w:t>
              <w:br/>
              <w:t xml:space="preserve">ст. 3 ФЗ N 5)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енные, прох. службу в период с 22 июня</w:t>
              <w:br/>
              <w:t xml:space="preserve">(пп. "з" пп. 1 п. 1 ст. 2 ФЗ N 5)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гр. знак. "Житель блокадного    </w:t>
              <w:br/>
              <w:t xml:space="preserve">Ленинграда" (пп. 3 п. 1 ст. 2 ФЗ N 5)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. (умер.) ИВОВ и ВОВ и   </w:t>
              <w:br/>
              <w:t xml:space="preserve">ветеранов б.д. (п. 1 ст. 21 ФЗ N 5)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лены семей погиб. в ВОВ из групп проти-</w:t>
              <w:br/>
              <w:t xml:space="preserve">воздушной обороны (п. 4 ст. 21 ФЗ N 5)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при исполнении слу-  </w:t>
              <w:br/>
              <w:t>жебных обязанностей (п. 3 ст. 21 ФЗ N 5)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военных, погибших в плену   </w:t>
              <w:br/>
              <w:t xml:space="preserve">(п. 3 ст. 21 ФЗ N 5)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работавшие в период ВОВ           </w:t>
              <w:br/>
              <w:t xml:space="preserve">(пп. 2 п. 1 ст. 2 ФЗ N 5)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2.08.2004 N 122-ФЗ "О внесении изменений в       </w:t>
              <w:br/>
              <w:t xml:space="preserve">законодательные акты Российской Федерации и признании утратившими силу    </w:t>
              <w:br/>
              <w:t xml:space="preserve">некоторых законодательных актов Российской Федерации в связи с принятием   </w:t>
              <w:br/>
              <w:t xml:space="preserve">Федеральных законов "О внесении изменений и дополнений в Федеральный закон  </w:t>
              <w:br/>
              <w:t xml:space="preserve">"Об общих принципах организации законодательных (представительных) и     </w:t>
              <w:br/>
              <w:t>исполнительных органов государственной власти субъектов Российской Федерации"</w:t>
              <w:br/>
              <w:t xml:space="preserve">и "Об общих принципах организации местного самоуправления в Российской    </w:t>
              <w:br/>
              <w:t xml:space="preserve">Федерации"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, призн. инв.    </w:t>
              <w:br/>
              <w:t xml:space="preserve">вслед. общ. забол. (п. 8 ст. 154 ФЗ     </w:t>
              <w:br/>
              <w:t xml:space="preserve">N 122)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 концлагерей,    </w:t>
              <w:br/>
              <w:t xml:space="preserve">гетто (п. 8 ст. 154 ФЗ N 122)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.11.1995 N 181-ФЗ "О социальной защите инвалидов в   </w:t>
              <w:br/>
              <w:t xml:space="preserve">Российской Федерации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 степень) (п. 1 ст. 28.1 ФЗ  </w:t>
              <w:br/>
              <w:t xml:space="preserve">N 181)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 степень) (п. 1 ст. 28.1 ФЗ </w:t>
              <w:br/>
              <w:t xml:space="preserve">N 181)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алиды (III степень) (п. 1 ст. 28.1 ФЗ</w:t>
              <w:br/>
              <w:t xml:space="preserve">N 181)              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 (п. 1 ст. 28.1 ФЗ N 181)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, не имеющие степ. огр. спос. к </w:t>
              <w:br/>
              <w:t xml:space="preserve">труд. деят. (п. 1 ст. 28.1 ФЗ N 181)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5.05.1991 N 1244-1 "О социальной защите    </w:t>
              <w:br/>
              <w:t xml:space="preserve">граждан, подвергшихся воздействию радиации вследствие катастрофы на      </w:t>
              <w:br/>
              <w:t xml:space="preserve">Чернобыльской АЭС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е им. инв., перенесшие луч.  </w:t>
              <w:br/>
              <w:t>болезнь (п. 1 ч. 1 ст. 13 Закона N 1244-</w:t>
              <w:br/>
              <w:t xml:space="preserve">1)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следствие черноб. катастрофы  </w:t>
              <w:br/>
              <w:t xml:space="preserve">(п. 2 ч. 1 ст. 13 Закона N 1244-1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ликв. посл. кат. в зоне       </w:t>
              <w:br/>
              <w:t xml:space="preserve">отчуждения (п. 3 ч. 1 ст. 13 Закона N 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зоне       </w:t>
              <w:br/>
              <w:t xml:space="preserve">отчуждения (п. 4 ч. 1 ст. 13 Закона N 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(работ.) на       </w:t>
              <w:br/>
              <w:t xml:space="preserve">территор. зоны (п. 7 ч. 1 ст. 13 Закона </w:t>
              <w:br/>
              <w:t xml:space="preserve">N 1244-1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 пост. прож. (работ.) на        </w:t>
              <w:br/>
              <w:t xml:space="preserve">территор. зоны (п. 8 ч. 1 ст. 13 Закона </w:t>
              <w:br/>
              <w:t xml:space="preserve">N 1244-1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(работ.) в зоне   </w:t>
              <w:br/>
              <w:t xml:space="preserve">отселения (п. 9 ч. 1 ст. 13 Закона N  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эвакуир. (в т.ч. выех. добр.) </w:t>
              <w:br/>
              <w:t xml:space="preserve">в 1986 г. (п. 6 ч. 1 ст. 13 Закона N  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1, 2 поколения, подростки до 18    </w:t>
              <w:br/>
              <w:t xml:space="preserve">лет, прож. в зоне (ч. ст. 25 Закона N 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 до 18 лет, пост.       </w:t>
              <w:br/>
              <w:t xml:space="preserve">прожив. в зоне (ч. 3 ст. 25 Закона N  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, страд. болез. вследствие </w:t>
              <w:br/>
              <w:t>черн. кат. (ч. 2 ст. 25 Закона N 1244-1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и подростки, страд. болез.         </w:t>
              <w:br/>
              <w:t xml:space="preserve">вследствие черн. кат. (ч. 2 ст. 25      </w:t>
              <w:br/>
              <w:t xml:space="preserve">Закона N 1244-1)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служ., воен., получ. заб. на раб. </w:t>
              <w:br/>
              <w:t xml:space="preserve">в зоне отчуждения (ч. 2 ст. 16 Закона N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воен., служ.-инв., получ. заб. на </w:t>
              <w:br/>
              <w:t xml:space="preserve">раб. в зоне отч. (ч. 2 ст. 16 Закона N  </w:t>
              <w:br/>
              <w:t xml:space="preserve">1244-1)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0.01.2002 N 2-ФЗ "О социальных гарантиях гражданам,   </w:t>
              <w:br/>
              <w:t xml:space="preserve">подвергшимся радиационному воздействию вследствие ядерных испытаний на    </w:t>
              <w:br/>
              <w:t xml:space="preserve">Семипалатинском полигоне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. суммарную (накопл.)    </w:t>
              <w:br/>
              <w:t xml:space="preserve">эфф. дозу облуч. 25 сЗв (бэр) (ст. 1 ФЗ </w:t>
              <w:br/>
              <w:t xml:space="preserve">N 2)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луч. суммарную (накопл.)    </w:t>
              <w:br/>
              <w:t xml:space="preserve">эфф. дозу облуч. 5 сЗв (бэр) (ст. 1 ФЗ  </w:t>
              <w:br/>
              <w:t xml:space="preserve">N 2)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о 18 лет 1 и 2 поколения гражд.,  </w:t>
              <w:br/>
              <w:t>получ. дозу облуч. 5 сЗв (бэр) (ст. 1 ФЗ</w:t>
              <w:br/>
              <w:t xml:space="preserve">N 2)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6.11.1998 N 175-ФЗ "О социальной защите граждан     </w:t>
              <w:br/>
              <w:t xml:space="preserve">Российской Федерации, подвергшихся воздействию радиации вследствие аварии в  </w:t>
              <w:br/>
              <w:t xml:space="preserve">1957 г. на производственном объединении "Маяк" и сбросов радиоактивных    </w:t>
              <w:br/>
              <w:t xml:space="preserve">отходов в реку Теча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получ. луч. бол. и др. заб. на</w:t>
              <w:br/>
              <w:t xml:space="preserve">ПО "Маяк" в 1957 г. (ст. 1 ФЗ N 175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следствие аварии на ПО "Маяк" </w:t>
              <w:br/>
              <w:t xml:space="preserve">в 1957 г. (ст. 1 ФЗ N 175)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направ. на ликв. посл. авар. на ПО</w:t>
              <w:br/>
              <w:t xml:space="preserve">"Маяк" в 1957 - 58 гг. (п. 1 ч. 1 ст. 1 </w:t>
              <w:br/>
              <w:t xml:space="preserve">ФЗ N 175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а, направ. на ликв. посл. авар. на ПО</w:t>
              <w:br/>
              <w:t xml:space="preserve">"Маяк" в 1959 - 61 гг. (п. 2 ч. 1 ст. 1 </w:t>
              <w:br/>
              <w:t xml:space="preserve">ФЗ N 175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прож. в зоне загр. после аварии на</w:t>
              <w:br/>
              <w:t xml:space="preserve">ПО "Маяк" (п. 4 ч. 1 ст. 1 ФЗ N 175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эвак. в 1957 из зоны рад. загр.   </w:t>
              <w:br/>
              <w:t xml:space="preserve">"Маяк" и "Теча" (п. 3 ч. 1 ст. 1 ФЗ N   </w:t>
              <w:br/>
              <w:t xml:space="preserve">175)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указанных в ст. 1 ФЗ N 175,        </w:t>
              <w:br/>
              <w:t xml:space="preserve">страдающие заб. вслед. радиации (ст. 12 </w:t>
              <w:br/>
              <w:t xml:space="preserve">ФЗ N 175)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Верховного Совета Российской Федерации от 27.12.1991 N 2123-1  </w:t>
              <w:br/>
              <w:t xml:space="preserve">"О распространении действия Закона РСФСР "О социальной защите граждан,    </w:t>
              <w:br/>
              <w:t xml:space="preserve">подвергшихся воздействию радиации вследствие катастрофы на Чернобыльской АЭС" </w:t>
              <w:br/>
              <w:t xml:space="preserve">на граждан из подразделений особого риска"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инвалидности, из       </w:t>
              <w:br/>
              <w:t xml:space="preserve">подразд. особого риска (п. 1 ФЗ N 2123- </w:t>
              <w:br/>
              <w:t xml:space="preserve">1)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-инвалиды из подразделений особого  </w:t>
              <w:br/>
              <w:t xml:space="preserve">риска (п. 1 ФЗ N 2123-1)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Численность лиц, которым установлена ЕДВ" граждане, имеющие право на ЕДВ по двум основаниям, учитываются один раз по основанию "ветеран" либо "инвали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5</Characters>
  <CharactersWithSpaces>6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лиц, которым установлена ежемесячная денежная выплата (ЕДВ), и количество установленных ежемесячных денежных выплат (ЕДВ) по категориям граждан. Форма № 1-ФР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