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3 г. N 3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5 N 25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216"/>
        <w:gridCol w:w="1214"/>
        <w:gridCol w:w="121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: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 10</w:t>
              <w:br/>
              <w:t xml:space="preserve">человек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0 до</w:t>
              <w:br/>
              <w:t>20 чело-</w:t>
              <w:br/>
              <w:t xml:space="preserve">век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20 до</w:t>
              <w:br/>
              <w:t>50 чело-</w:t>
              <w:br/>
              <w:t xml:space="preserve">век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0 до </w:t>
              <w:br/>
              <w:t>100 чело-</w:t>
              <w:br/>
              <w:t xml:space="preserve">век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100</w:t>
              <w:br/>
              <w:t xml:space="preserve">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юджетных учреждений (включая РБС), 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5</Characters>
  <CharactersWithSpaces>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финансов Российской Федерации</dc:creator>
  <dc:description/>
  <dc:language>en-US</dc:language>
  <cp:lastModifiedBy/>
  <dcterms:modified xsi:type="dcterms:W3CDTF">2011-10-30T20:15:00Z</dcterms:modified>
  <cp:revision>2</cp:revision>
  <dc:subject>Форма</dc:subject>
  <dc:title>Численность работающих по трудовым и гражданско-правовым договорам в бюджетных учреждениях, подведомственных главному распорядителю средств федерального бюджет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