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ставлению перспек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нов (схем) развити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мещения сети пред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зничной торговли и обще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итания (в развитие гене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нов городов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ИНАМИКА РАЗВИТИЯ СЕТИ ПРЕДПРИЯТИЙ ТОРГОВЛ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БЩЕСТВЕННОГО ПИТАНИЯ ЗА ПРЕДШЕСТВУЮЩЕЕ ПЯТИЛЕТ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РОСТ СЕТИ МАГАЗИН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</w:t>
      </w:r>
      <w:r>
        <w:rPr/>
        <w:t>Торговая площадь, │Прирост з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   </w:t>
      </w:r>
      <w:r>
        <w:rPr/>
        <w:t>кв. м       │пятилет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├─────────┬─────────┤   </w:t>
      </w:r>
      <w:r>
        <w:rPr/>
        <w:t>(%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на начало│на конец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пятилетия│пятилетия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овольственные         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продовольственные       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───┴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РОСТ СЕТИ ПРЕДПРИЯТИЙ ОБЩЕСТВЕННОГО ПИТ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</w:t>
      </w:r>
      <w:r>
        <w:rPr/>
        <w:t>Количество мест  │Прирост з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├─────────┬─────────┤</w:t>
      </w:r>
      <w:r>
        <w:rPr/>
        <w:t>пятилет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на начало│на конец │    (%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пятилетия│пятилетия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ловые                  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ловые диетические      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стораны                 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фе и закусочные         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            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пециализированные      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ры                      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того:                 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газины кулинарии        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кв. м торг. пл.)                │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───┴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5</Words>
  <Characters>2579</Characters>
  <CharactersWithSpaces>21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3:00Z</dcterms:created>
  <dc:creator>Министерство торговли РСФСР</dc:creator>
  <dc:description/>
  <dc:language>en-US</dc:language>
  <cp:lastModifiedBy/>
  <dcterms:modified xsi:type="dcterms:W3CDTF">2011-10-30T06:23:00Z</dcterms:modified>
  <cp:revision>2</cp:revision>
  <dc:subject>Форма</dc:subject>
  <dc:title>Динамика развития сети предприятий торговли и общественного питания за предшествующее пятилетие. Форма № 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